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  <w:bCs/>
        </w:rPr>
      </w:pPr>
      <w:r>
        <w:rPr>
          <w:b/>
          <w:bCs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u w:val="single"/>
        </w:rPr>
        <w:t>_________________</w:t>
      </w:r>
      <w:r>
        <w:rPr>
          <w:b/>
        </w:rPr>
        <w:t xml:space="preserve">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3» декабр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448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98575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Оказание услуг почтовой связ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276" w:leader="none"/>
                <w:tab w:val="left" w:pos="1560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поручает, а Исполнитель принимает на себя обязательства по оказанию Заказчику услуг почтовой связи, дополнительных и иных услуг, согласно действующему перечню услуг Исполнителя, указанному в разделе 3 Генеральных условий. Услуги оказываются Исполнителем в соответствии с первичным перечнем на оказание услуг Блока почтового бизнеса и социальных услуг (Приложение № 1 к Договору)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11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spacing w:val="-2"/>
                <w:w w:val="102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Максимальная стоимость услуг за весь срок действия Договора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</w:rPr>
              <w:t>составляет 600 000 (шестьсот тысяч) рублей 00 копеек, включая НДС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.10.12.00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.10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ч.2.1.7.5.пп.2.1.7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2/22 от «28» сентября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>
      <w:strike w:val="false"/>
      <w:dstrike w:val="false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22-02-15T15:57:00Z</cp:lastPrinted>
  <dcterms:modified xsi:type="dcterms:W3CDTF">2022-12-23T10:40:00Z</dcterms:modified>
  <cp:revision>341</cp:revision>
  <dc:subject/>
  <dc:title/>
</cp:coreProperties>
</file>