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4» февра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5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10117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ка сантехнических изделий и комплектующих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Mangal" w:cs="Mangal"/>
                <w:color w:val="000000"/>
                <w:kern w:val="0"/>
                <w:lang w:eastAsia="ar-SA"/>
              </w:rPr>
            </w:pPr>
            <w:r>
              <w:rPr/>
              <w:t>Поставщик обязуется по Заявкам (Приложение № 1) Покупателя поставлять сантехнические изделия и комплектующие к ним в соответствии с Перечнем товаров (Приложение №2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>
                <w:b/>
                <w:b/>
              </w:rPr>
            </w:pPr>
            <w:r>
              <w:rPr/>
              <w:t>Доставка Товара производится на условиях, согласованных в соответствующей Спецификации (п. 1.2.) силами и за счет Покупателя (самовывоз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тоимость Товара за период действия договора ограничена и не может превышать 208 600 (двести восемь тысяч шестьсот) рублей 00 копеек, в том числе НДС 20%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.73.13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.73.3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4-05-05T10:28:00Z</cp:lastPrinted>
  <dcterms:modified xsi:type="dcterms:W3CDTF">2022-02-04T06:21:00Z</dcterms:modified>
  <cp:revision>299</cp:revision>
  <dc:subject/>
  <dc:title/>
</cp:coreProperties>
</file>