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6</w:t>
      </w:r>
      <w:r>
        <w:rPr>
          <w:b/>
          <w:shd w:fill="FFFFFF" w:val="clear"/>
        </w:rPr>
        <w:t>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9888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bookmarkStart w:id="0" w:name="_Hlk117933710"/>
            <w:r>
              <w:rPr>
                <w:spacing w:val="-1"/>
              </w:rPr>
              <w:t>Монтаж кабельного вывода КЛ-0,4кВ от КТП-787 на ВЛИ-0,4кВ по адресу: поселок Расково, ул. Строителей б/н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онтаж кабельного вывода КЛ-0,4кВ от КТП-787 на ВЛИ-0,4кВ по адресу: поселок Расково, ул. Строителей 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w w:val="10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26.12.2022 года по 30.12.2022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8 085 (Сто двадцать восемь тысяч восемьдесят пять) рублей 9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2-26T06:41:00Z</dcterms:modified>
  <cp:revision>320</cp:revision>
  <dc:subject/>
  <dc:title/>
</cp:coreProperties>
</file>