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2068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6» дека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монтаж кабельного вывода КЛ-0,4кВ от КТП-787 на ВЛИ-0,4кВ по адресу: поселок Расково, ул. Строителей б/н.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6» дека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30» дека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2" w:name="_Hlk117933670"/>
      <w:r>
        <w:rPr>
          <w:color w:val="000000"/>
          <w:spacing w:val="-2"/>
        </w:rPr>
        <w:t>128 085 (Сто двадцать восемь тысяч восемьдесят пять) рублей 95 коп., в том числе НДС 20% - 21 347 (Двадцать одна тысяча триста сорок семь) рублей 66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 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2-12-21T14:31:00Z</cp:lastPrinted>
  <dcterms:modified xsi:type="dcterms:W3CDTF">2022-12-21T11:11:00Z</dcterms:modified>
  <cp:revision>317</cp:revision>
  <dc:subject/>
  <dc:title>ДОГОВОР № 2005-17/кх</dc:title>
</cp:coreProperties>
</file>