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6</w:t>
      </w:r>
      <w:r>
        <w:rPr>
          <w:b/>
          <w:shd w:fill="FFFFFF" w:val="clear"/>
        </w:rPr>
        <w:t>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889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bookmarkStart w:id="0" w:name="_Hlk117933710"/>
            <w:bookmarkEnd w:id="0"/>
            <w:r>
              <w:rPr>
                <w:spacing w:val="-1"/>
              </w:rPr>
              <w:t>Ремонт оборудования в ТП-874 по адресу: 1-й Кавказский тупик, 10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  <w:bookmarkStart w:id="1" w:name="_Hlk117933710"/>
            <w:bookmarkStart w:id="2" w:name="_Hlk117933710"/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монт оборудования в ТП-874 по адресу: 1-й Кавказский тупик, 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26.12.2022 года по 30.12.2022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5 247 (Сто пять тысяч двести сорок сем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4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2-26T06:47:00Z</dcterms:modified>
  <cp:revision>320</cp:revision>
  <dc:subject/>
  <dc:title/>
</cp:coreProperties>
</file>