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069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6» дека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Ремонт оборудования в ТП-874 по адресу: 1-й Кавказский тупик, 10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6» дека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30» дека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2" w:name="_Hlk117933670"/>
      <w:r>
        <w:rPr>
          <w:color w:val="000000"/>
          <w:spacing w:val="-2"/>
        </w:rPr>
        <w:t>105 247 (Сто пять тысяч двести сорок семь) рублей 07 коп., в том числе НДС 20% - 17 541 (Семнадцать тысяч пятьсот сорок один) рубль 18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 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2-12-21T14:31:00Z</cp:lastPrinted>
  <dcterms:modified xsi:type="dcterms:W3CDTF">2022-12-21T12:22:00Z</dcterms:modified>
  <cp:revision>318</cp:revision>
  <dc:subject/>
  <dc:title>ДОГОВОР № 2005-17/кх</dc:title>
</cp:coreProperties>
</file>