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20088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газ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2" w:before="0" w:after="4"/>
              <w:ind w:right="43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щик обязуется поставлять Покупателю газ горючий природный Тили газ горючий природный сух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45" cy="4445"/>
                  <wp:effectExtent l="0" t="0" r="0" b="0"/>
                  <wp:docPr id="1" name="Picture 4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бензиненный, а Покупатель — получать (выбирать) газ и оплачивать его стоимость в соответствии с разделом 5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OCPROPERTY "ЗАКАЗЧИК_ФАКТАДРЕС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Российская Федерация, г. Саратов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</w:p>
          <w:p>
            <w:pPr>
              <w:pStyle w:val="Standard"/>
              <w:rPr/>
            </w:pPr>
            <w:r>
              <w:rPr/>
              <w:t>пр. Энтузиастов, д.64 Е, строение 1;</w:t>
            </w:r>
          </w:p>
          <w:p>
            <w:pPr>
              <w:pStyle w:val="Standard"/>
              <w:rPr/>
            </w:pPr>
            <w:r>
              <w:rPr/>
              <w:t>ул. Актюбинская д. 1;</w:t>
            </w:r>
          </w:p>
          <w:p>
            <w:pPr>
              <w:pStyle w:val="Standard"/>
              <w:rPr/>
            </w:pPr>
            <w:r>
              <w:rPr/>
              <w:t>пр. Энтузиастов д. 64д;</w:t>
            </w:r>
          </w:p>
          <w:p>
            <w:pPr>
              <w:pStyle w:val="Standard"/>
              <w:rPr/>
            </w:pPr>
            <w:r>
              <w:rPr/>
              <w:t xml:space="preserve">ул. Дубовикова д. 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500 000 (Три миллиона пятьсот тысяч) рублей, 00 копеек, в т.ч. НДС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23.10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2-30T04:48:00Z</dcterms:modified>
  <cp:revision>399</cp:revision>
  <dc:subject/>
  <dc:title/>
</cp:coreProperties>
</file>