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5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автомобилям грузовым марки УАЗ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Покупателя (по форме согласно Приложения № 1 к договору) поставлять запасные части к автомобилям марки «УАЗ», указанные в Перечне Товара (Приложение № 3 к договору).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показывает предельный объем закупки това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100 000,00 (один миллион сто тысяч) рублей 00 копеек, в т.ч.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11.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пп.2.1.15 п.2.1.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2-30T05:24:00Z</dcterms:modified>
  <cp:revision>358</cp:revision>
  <dc:subject/>
  <dc:title/>
</cp:coreProperties>
</file>