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Cs/>
          <w:szCs w:val="24"/>
        </w:rPr>
        <w:t xml:space="preserve">г. Саратов                                                                                            </w:t>
        <w:tab/>
        <w:t xml:space="preserve">         «__» __________ 2022 года</w:t>
      </w:r>
    </w:p>
    <w:p>
      <w:pPr>
        <w:pStyle w:val="31"/>
        <w:ind w:firstLine="709"/>
        <w:rPr>
          <w:bCs/>
          <w:sz w:val="24"/>
          <w:szCs w:val="24"/>
        </w:rPr>
      </w:pPr>
      <w:r>
        <w:rPr>
          <w:bCs/>
          <w:sz w:val="24"/>
          <w:szCs w:val="24"/>
        </w:rPr>
      </w:r>
    </w:p>
    <w:p>
      <w:pPr>
        <w:pStyle w:val="31"/>
        <w:ind w:firstLine="709"/>
        <w:rPr>
          <w:sz w:val="24"/>
          <w:szCs w:val="24"/>
        </w:rPr>
      </w:pPr>
      <w:r>
        <w:rPr>
          <w:b/>
          <w:bCs/>
          <w:sz w:val="24"/>
          <w:szCs w:val="24"/>
        </w:rPr>
        <w:t>ЗАО «Саратовское предприятие городских электрических сетей»</w:t>
      </w:r>
      <w:r>
        <w:rPr>
          <w:sz w:val="24"/>
          <w:szCs w:val="24"/>
        </w:rPr>
        <w:t xml:space="preserve">, именуемое в дальнейшем </w:t>
      </w:r>
      <w:r>
        <w:rPr>
          <w:b/>
          <w:bCs/>
          <w:sz w:val="24"/>
          <w:szCs w:val="24"/>
        </w:rPr>
        <w:t>«Покупатель»</w:t>
      </w:r>
      <w:r>
        <w:rPr>
          <w:sz w:val="24"/>
          <w:szCs w:val="24"/>
        </w:rPr>
        <w:t xml:space="preserve">, в лице первого заместителя генерального директора </w:t>
      </w:r>
      <w:r>
        <w:rPr>
          <w:b/>
          <w:bCs/>
          <w:sz w:val="24"/>
          <w:szCs w:val="24"/>
        </w:rPr>
        <w:t>Стрелина Е.Н.</w:t>
      </w:r>
      <w:r>
        <w:rPr>
          <w:sz w:val="24"/>
          <w:szCs w:val="24"/>
        </w:rPr>
        <w:t xml:space="preserve">, действующего на основании доверенности № 2 от 12.01.2018 года, с одной стороны, и </w:t>
      </w:r>
      <w:r>
        <w:rPr>
          <w:b/>
          <w:bCs/>
          <w:sz w:val="24"/>
          <w:szCs w:val="24"/>
        </w:rPr>
        <w:t>ООО «ПРОМАВТОПЛЮС»</w:t>
      </w:r>
      <w:r>
        <w:rPr>
          <w:sz w:val="24"/>
          <w:szCs w:val="24"/>
        </w:rPr>
        <w:t xml:space="preserve">, именуемое в дальнейшем </w:t>
      </w:r>
      <w:r>
        <w:rPr>
          <w:b/>
          <w:bCs/>
          <w:sz w:val="24"/>
          <w:szCs w:val="24"/>
        </w:rPr>
        <w:t>«Поставщик»</w:t>
      </w:r>
      <w:r>
        <w:rPr>
          <w:sz w:val="24"/>
          <w:szCs w:val="24"/>
        </w:rPr>
        <w:t xml:space="preserve">, в лице директора </w:t>
      </w:r>
      <w:r>
        <w:rPr>
          <w:b/>
          <w:bCs/>
          <w:sz w:val="24"/>
          <w:szCs w:val="24"/>
        </w:rPr>
        <w:t>Мироновой И.В.</w:t>
      </w:r>
      <w:r>
        <w:rPr>
          <w:sz w:val="24"/>
          <w:szCs w:val="24"/>
        </w:rPr>
        <w:t>,  действующего на основании Устава, с другой стороны, заключили настоящий договор о нижеследующем:</w:t>
      </w:r>
    </w:p>
    <w:p>
      <w:pPr>
        <w:pStyle w:val="Subtitle"/>
        <w:widowControl/>
        <w:ind w:firstLine="709"/>
        <w:jc w:val="center"/>
        <w:rPr>
          <w:b/>
          <w:b/>
          <w:bCs/>
          <w:sz w:val="24"/>
          <w:szCs w:val="24"/>
        </w:rPr>
      </w:pPr>
      <w:r>
        <w:rPr>
          <w:b/>
          <w:bCs/>
          <w:sz w:val="24"/>
          <w:szCs w:val="24"/>
        </w:rPr>
      </w:r>
    </w:p>
    <w:p>
      <w:pPr>
        <w:pStyle w:val="Normal"/>
        <w:numPr>
          <w:ilvl w:val="0"/>
          <w:numId w:val="2"/>
        </w:numPr>
        <w:suppressAutoHyphens w:val="false"/>
        <w:ind w:left="539" w:hanging="539"/>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окупателя (по форме согласно Приложения № 1 к договору) поставлять запасные части к автомобилям марки «УАЗ», указанные в Перечне Товара (Приложение № 3 к договору), далее именуемые по тексту – «Товар»,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pPr>
      <w:r>
        <w:rPr>
          <w:rFonts w:cs="Times New Roman" w:ascii="Times New Roman" w:hAnsi="Times New Roman"/>
          <w:sz w:val="24"/>
          <w:szCs w:val="24"/>
        </w:rPr>
        <w:t>Поставщик обязан передать Товар Покупателю новым,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pPr>
      <w:r>
        <w:rPr>
          <w:rFonts w:cs="Times New Roman" w:ascii="Times New Roman" w:hAnsi="Times New Roman"/>
          <w:sz w:val="24"/>
          <w:szCs w:val="24"/>
        </w:rPr>
        <w:t>Настоящий</w:t>
      </w:r>
      <w:r>
        <w:rPr>
          <w:rFonts w:cs="Times New Roman" w:ascii="Times New Roman" w:hAnsi="Times New Roman"/>
          <w:spacing w:val="-2"/>
          <w:w w:val="102"/>
          <w:sz w:val="24"/>
          <w:szCs w:val="24"/>
          <w:lang w:val="zxx"/>
        </w:rPr>
        <w:t xml:space="preserve"> Договор заключен</w:t>
      </w:r>
      <w:r>
        <w:rPr>
          <w:rFonts w:cs="Times New Roman" w:ascii="Times New Roman" w:hAnsi="Times New Roman"/>
          <w:spacing w:val="-2"/>
          <w:w w:val="102"/>
          <w:sz w:val="24"/>
          <w:szCs w:val="24"/>
        </w:rPr>
        <w:t xml:space="preserve"> с</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Заказчиком в соответствии </w:t>
      </w:r>
      <w:r>
        <w:rPr>
          <w:rFonts w:cs="Times New Roman" w:ascii="Times New Roman" w:hAnsi="Times New Roman"/>
          <w:sz w:val="24"/>
          <w:szCs w:val="24"/>
        </w:rPr>
        <w:t>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12/22 от 28.09.2022 года).</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8 (8452) 39-92-10 (для факсимильного заказа) и/или по адресу электронной почты: ruscar64@mail.ru.</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к договору),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2.3. </w:t>
      </w:r>
      <w:bookmarkStart w:id="0" w:name="_Hlk122697402"/>
      <w:r>
        <w:rPr>
          <w:rFonts w:cs="Times New Roman" w:ascii="Times New Roman" w:hAnsi="Times New Roman"/>
          <w:sz w:val="24"/>
          <w:szCs w:val="24"/>
        </w:rPr>
        <w:t>Количество поставляемого Товара ограничено суммой договора. Покупатель вправе в период действия настоящего договора не выбрать Товар частично или полном объеме. Не заказанный товар не поставляется и не оплачивается.</w:t>
      </w:r>
      <w:bookmarkEnd w:id="0"/>
    </w:p>
    <w:p>
      <w:pPr>
        <w:pStyle w:val="11"/>
        <w:spacing w:before="0" w:after="0"/>
        <w:ind w:left="0" w:right="0" w:firstLine="709"/>
        <w:rPr/>
      </w:pPr>
      <w:r>
        <w:rPr>
          <w:rFonts w:cs="Times New Roman" w:ascii="Times New Roman" w:hAnsi="Times New Roman"/>
          <w:sz w:val="24"/>
          <w:szCs w:val="24"/>
        </w:rPr>
        <w:t xml:space="preserve">2.4. Поставка осуществляется силами и за счет средств Поставщика на склад Покупателя по адресу: г. Саратов, ул. Белоглинская, 40. </w:t>
      </w:r>
    </w:p>
    <w:p>
      <w:pPr>
        <w:pStyle w:val="11"/>
        <w:spacing w:before="0" w:after="0"/>
        <w:ind w:left="370" w:right="0" w:firstLine="339"/>
        <w:rPr/>
      </w:pPr>
      <w:r>
        <w:rPr>
          <w:rFonts w:cs="Times New Roman" w:ascii="Times New Roman" w:hAnsi="Times New Roman"/>
          <w:sz w:val="24"/>
          <w:szCs w:val="24"/>
        </w:rPr>
        <w:t xml:space="preserve">2.5. При поставке Товара Поставщик передает Покупателю все необходимые документы. </w:t>
      </w:r>
    </w:p>
    <w:p>
      <w:pPr>
        <w:pStyle w:val="11"/>
        <w:spacing w:before="0" w:after="0"/>
        <w:ind w:left="0" w:right="0" w:firstLine="709"/>
        <w:rPr/>
      </w:pPr>
      <w:r>
        <w:rPr>
          <w:rFonts w:cs="Times New Roman" w:ascii="Times New Roman" w:hAnsi="Times New Roman"/>
          <w:sz w:val="24"/>
          <w:szCs w:val="24"/>
        </w:rPr>
        <w:t>2.6.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spacing w:before="0" w:after="0"/>
        <w:ind w:left="0" w:right="0" w:firstLine="709"/>
        <w:rPr/>
      </w:pPr>
      <w:r>
        <w:rPr>
          <w:rFonts w:cs="Times New Roman" w:ascii="Times New Roman" w:hAnsi="Times New Roman"/>
          <w:sz w:val="24"/>
          <w:szCs w:val="24"/>
        </w:rPr>
        <w:t>2.7. Поставка партии Товара в адрес Покупателя осуществляется в срок не более 10 (десяти)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spacing w:before="0" w:after="0"/>
        <w:ind w:left="0" w:right="0" w:firstLine="709"/>
        <w:rPr/>
      </w:pPr>
      <w:r>
        <w:rPr>
          <w:rFonts w:cs="Times New Roman" w:ascii="Times New Roman" w:hAnsi="Times New Roman"/>
          <w:sz w:val="24"/>
          <w:szCs w:val="24"/>
        </w:rPr>
        <w:t>2.8. Поставщик несет ответственность за любые потери и/или повреждения Товара, связанные с неправильной упаковкой.</w:t>
      </w:r>
    </w:p>
    <w:p>
      <w:pPr>
        <w:pStyle w:val="11"/>
        <w:spacing w:before="0" w:after="0"/>
        <w:ind w:left="0" w:right="0" w:firstLine="709"/>
        <w:rPr/>
      </w:pPr>
      <w:r>
        <w:rPr>
          <w:rFonts w:cs="Times New Roman" w:ascii="Times New Roman" w:hAnsi="Times New Roman"/>
          <w:sz w:val="24"/>
          <w:szCs w:val="24"/>
        </w:rPr>
        <w:t>2.9. 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Cs/>
          <w:sz w:val="24"/>
          <w:szCs w:val="24"/>
        </w:rPr>
        <w:t>1 100 000,00 (один миллион сто тысяч) рублей 00 копеек,</w:t>
      </w:r>
      <w:r>
        <w:rPr>
          <w:rFonts w:cs="Times New Roman" w:ascii="Times New Roman" w:hAnsi="Times New Roman"/>
          <w:sz w:val="24"/>
          <w:szCs w:val="24"/>
        </w:rPr>
        <w:t xml:space="preserve"> в т.ч. НДС 20%.</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w:t>
      </w:r>
      <w:r>
        <w:rPr/>
        <w:t xml:space="preserve"> </w:t>
      </w:r>
      <w:r>
        <w:rPr>
          <w:rFonts w:cs="Times New Roman" w:ascii="Times New Roman" w:hAnsi="Times New Roman"/>
          <w:sz w:val="24"/>
          <w:szCs w:val="24"/>
        </w:rPr>
        <w:t xml:space="preserve">одностороннему изменению в течение срока действия договора.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lang w:eastAsia="ru-RU"/>
        </w:rPr>
        <w:t xml:space="preserve">Покупатель оплачивает 100% стоимости партии товара в течение 7 (семи) рабочих дней </w:t>
      </w:r>
      <w:r>
        <w:rPr>
          <w:rFonts w:cs="Times New Roman" w:ascii="Times New Roman" w:hAnsi="Times New Roman"/>
          <w:sz w:val="24"/>
          <w:szCs w:val="24"/>
        </w:rPr>
        <w:t>с даты подписания Покупателем документа о приемке партии товара</w:t>
      </w:r>
      <w:r>
        <w:rPr>
          <w:rFonts w:cs="Times New Roman" w:ascii="Times New Roman" w:hAnsi="Times New Roman"/>
          <w:sz w:val="24"/>
          <w:szCs w:val="24"/>
          <w:lang w:eastAsia="ru-RU"/>
        </w:rPr>
        <w:t xml:space="preserve">. </w:t>
      </w: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8"/>
        </w:numPr>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
        <w:numPr>
          <w:ilvl w:val="1"/>
          <w:numId w:val="8"/>
        </w:numPr>
        <w:spacing w:before="0" w:after="0"/>
        <w:ind w:left="0" w:firstLine="709"/>
        <w:jc w:val="both"/>
        <w:rPr/>
      </w:pPr>
      <w:r>
        <w:rPr>
          <w:bCs/>
          <w:sz w:val="24"/>
          <w:szCs w:val="24"/>
        </w:rPr>
        <w:t>Поставщик обязуется:</w:t>
      </w:r>
    </w:p>
    <w:p>
      <w:pPr>
        <w:pStyle w:val="TextBody"/>
        <w:numPr>
          <w:ilvl w:val="2"/>
          <w:numId w:val="8"/>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8"/>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8"/>
        </w:numPr>
        <w:spacing w:before="0" w:after="0"/>
        <w:ind w:left="0" w:firstLine="709"/>
        <w:jc w:val="both"/>
        <w:rPr/>
      </w:pPr>
      <w:r>
        <w:rPr>
          <w:sz w:val="24"/>
          <w:szCs w:val="24"/>
        </w:rPr>
        <w:t>Нести расходы по замене дефектных экземпляров.</w:t>
      </w:r>
    </w:p>
    <w:p>
      <w:pPr>
        <w:pStyle w:val="TextBody"/>
        <w:numPr>
          <w:ilvl w:val="2"/>
          <w:numId w:val="8"/>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szCs w:val="24"/>
        </w:rPr>
      </w:pPr>
      <w:r>
        <w:rPr>
          <w:bCs/>
          <w:sz w:val="24"/>
          <w:szCs w:val="24"/>
        </w:rPr>
        <w:t>Покупатель обязуется:</w:t>
      </w:r>
    </w:p>
    <w:p>
      <w:pPr>
        <w:pStyle w:val="TextBody"/>
        <w:numPr>
          <w:ilvl w:val="2"/>
          <w:numId w:val="8"/>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bCs/>
          <w:sz w:val="24"/>
          <w:szCs w:val="24"/>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spacing w:before="0" w:after="0"/>
        <w:ind w:left="360" w:hanging="0"/>
        <w:jc w:val="both"/>
        <w:rPr>
          <w:bCs/>
          <w:sz w:val="24"/>
          <w:szCs w:val="24"/>
        </w:rPr>
      </w:pPr>
      <w:r>
        <w:rPr>
          <w:bCs/>
          <w:sz w:val="24"/>
          <w:szCs w:val="24"/>
        </w:rPr>
      </w:r>
    </w:p>
    <w:p>
      <w:pPr>
        <w:pStyle w:val="TextBody"/>
        <w:numPr>
          <w:ilvl w:val="0"/>
          <w:numId w:val="5"/>
        </w:numPr>
        <w:suppressAutoHyphens w:val="false"/>
        <w:spacing w:before="0" w:after="0"/>
        <w:jc w:val="center"/>
        <w:rPr>
          <w:b/>
          <w:b/>
          <w:sz w:val="24"/>
          <w:szCs w:val="24"/>
        </w:rPr>
      </w:pPr>
      <w:r>
        <w:rPr>
          <w:b/>
          <w:sz w:val="24"/>
          <w:szCs w:val="24"/>
        </w:rPr>
        <w:t>ОТВЕТСТВЕННОСТЬ СТОРОН</w:t>
      </w:r>
    </w:p>
    <w:p>
      <w:pPr>
        <w:pStyle w:val="TextBody"/>
        <w:numPr>
          <w:ilvl w:val="1"/>
          <w:numId w:val="5"/>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shd w:fill="FFFFFF" w:val="clear"/>
        <w:ind w:left="709" w:hanging="0"/>
        <w:jc w:val="both"/>
        <w:rPr>
          <w:spacing w:val="-5"/>
          <w:sz w:val="24"/>
          <w:szCs w:val="24"/>
        </w:rPr>
      </w:pPr>
      <w:r>
        <w:rPr>
          <w:spacing w:val="-5"/>
          <w:sz w:val="24"/>
          <w:szCs w:val="24"/>
        </w:rPr>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jc w:val="center"/>
        <w:rPr>
          <w:rFonts w:eastAsia="Calibri"/>
          <w:b/>
          <w:b/>
          <w:bCs/>
          <w:sz w:val="24"/>
          <w:szCs w:val="24"/>
          <w:lang w:eastAsia="ru-RU"/>
        </w:rPr>
      </w:pPr>
      <w:r>
        <w:rPr>
          <w:rFonts w:eastAsia="Calibri"/>
          <w:b/>
          <w:bCs/>
          <w:sz w:val="24"/>
          <w:szCs w:val="24"/>
          <w:lang w:eastAsia="ru-RU"/>
        </w:rPr>
        <w:t>СРОК ДЕЙСТВИЯ, УСЛОВИЯ И ПОРЯДОК ВНЕСЕНИЯ ИЗМЕНЕНИЙ, И РАСТОРЖЕНИЕ ДОГОВОРА</w:t>
      </w:r>
    </w:p>
    <w:p>
      <w:pPr>
        <w:pStyle w:val="Normal"/>
        <w:suppressAutoHyphens w:val="false"/>
        <w:ind w:firstLine="709"/>
        <w:jc w:val="both"/>
        <w:rPr>
          <w:sz w:val="24"/>
          <w:szCs w:val="24"/>
        </w:rPr>
      </w:pPr>
      <w:r>
        <w:rPr>
          <w:sz w:val="24"/>
          <w:szCs w:val="24"/>
        </w:rPr>
        <w:t>10.1.</w:t>
      </w:r>
      <w:r>
        <w:rPr>
          <w:rFonts w:cs="Arial" w:ascii="Arial" w:hAnsi="Arial"/>
          <w:sz w:val="24"/>
          <w:szCs w:val="24"/>
        </w:rPr>
        <w:t xml:space="preserve"> </w:t>
      </w:r>
      <w:r>
        <w:rPr>
          <w:sz w:val="24"/>
          <w:szCs w:val="24"/>
        </w:rPr>
        <w:t xml:space="preserve">Настоящий </w:t>
      </w:r>
      <w:r>
        <w:rPr>
          <w:rFonts w:cs="Arial"/>
          <w:sz w:val="24"/>
          <w:szCs w:val="24"/>
          <w:lang w:eastAsia="ru-RU"/>
        </w:rPr>
        <w:t>Договор вступает в силу с момента его подписания Сторонами и действует до выборки Товара на цену Договора.</w:t>
      </w:r>
    </w:p>
    <w:p>
      <w:pPr>
        <w:pStyle w:val="Normal"/>
        <w:ind w:firstLine="709"/>
        <w:jc w:val="both"/>
        <w:rPr/>
      </w:pPr>
      <w:r>
        <w:rPr>
          <w:sz w:val="24"/>
          <w:szCs w:val="24"/>
        </w:rPr>
        <w:t xml:space="preserve">10.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 xml:space="preserve">10.3. </w:t>
      </w:r>
      <w:r>
        <w:rPr>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4"/>
          <w:szCs w:val="24"/>
        </w:rPr>
      </w:pPr>
      <w:r>
        <w:rPr>
          <w:color w:val="000000"/>
          <w:sz w:val="24"/>
          <w:szCs w:val="24"/>
        </w:rPr>
        <w:t>10.4. Основания для одностороннего расторжения договора:</w:t>
      </w:r>
    </w:p>
    <w:p>
      <w:pPr>
        <w:pStyle w:val="Normal"/>
        <w:widowControl w:val="false"/>
        <w:suppressAutoHyphens w:val="false"/>
        <w:autoSpaceDE w:val="false"/>
        <w:ind w:firstLine="709"/>
        <w:jc w:val="both"/>
        <w:rPr/>
      </w:pPr>
      <w:r>
        <w:rPr>
          <w:color w:val="000000"/>
          <w:sz w:val="24"/>
          <w:szCs w:val="24"/>
        </w:rPr>
        <w:t xml:space="preserve">10.4.1. Покупатель вправе </w:t>
      </w:r>
      <w:r>
        <w:rPr>
          <w:sz w:val="24"/>
          <w:szCs w:val="24"/>
        </w:rPr>
        <w:t>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9"/>
          <w:tab w:val="left" w:pos="0" w:leader="none"/>
        </w:tabs>
        <w:suppressAutoHyphens w:val="false"/>
        <w:autoSpaceDE w:val="false"/>
        <w:ind w:left="0" w:firstLine="709"/>
        <w:jc w:val="both"/>
        <w:rPr/>
      </w:pPr>
      <w:r>
        <w:rPr>
          <w:sz w:val="24"/>
          <w:szCs w:val="24"/>
        </w:rPr>
        <w:t>задержки Поставщиком срока поставки Товара по причинам, не зависящим от Покупателя более, чем на 10 дней с даты поставки Товара</w:t>
      </w:r>
      <w:r>
        <w:rPr>
          <w:color w:val="000000"/>
          <w:sz w:val="24"/>
          <w:szCs w:val="24"/>
        </w:rPr>
        <w:t xml:space="preserve"> по настоящему Договору;</w:t>
      </w:r>
    </w:p>
    <w:p>
      <w:pPr>
        <w:pStyle w:val="Normal"/>
        <w:widowControl w:val="false"/>
        <w:numPr>
          <w:ilvl w:val="0"/>
          <w:numId w:val="6"/>
        </w:numPr>
        <w:tabs>
          <w:tab w:val="clear" w:pos="709"/>
          <w:tab w:val="left" w:pos="0" w:leader="none"/>
        </w:tabs>
        <w:suppressAutoHyphens w:val="false"/>
        <w:autoSpaceDE w:val="false"/>
        <w:ind w:left="0" w:firstLine="709"/>
        <w:jc w:val="both"/>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недостоверности сведений, содержащихся в документах, представленных Поставщиком при заключении договора;</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заключения договора;</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заключения договора;</w:t>
      </w:r>
    </w:p>
    <w:p>
      <w:pPr>
        <w:pStyle w:val="Normal"/>
        <w:widowControl w:val="false"/>
        <w:numPr>
          <w:ilvl w:val="0"/>
          <w:numId w:val="6"/>
        </w:numPr>
        <w:suppressAutoHyphens w:val="false"/>
        <w:autoSpaceDE w:val="false"/>
        <w:ind w:left="0" w:firstLine="709"/>
        <w:jc w:val="both"/>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pPr>
      <w:r>
        <w:rPr>
          <w:color w:val="000000"/>
          <w:sz w:val="24"/>
          <w:szCs w:val="24"/>
        </w:rPr>
        <w:t xml:space="preserve">10.4.2. </w:t>
      </w:r>
      <w:r>
        <w:rPr>
          <w:sz w:val="24"/>
          <w:szCs w:val="24"/>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rPr>
        <w:t>10.5.</w:t>
      </w:r>
      <w:r>
        <w:rPr>
          <w:sz w:val="24"/>
          <w:szCs w:val="24"/>
          <w:lang w:eastAsia="ru-RU"/>
        </w:rPr>
        <w:t xml:space="preserve"> Порядок расторжения Договора:</w:t>
      </w:r>
    </w:p>
    <w:p>
      <w:pPr>
        <w:pStyle w:val="Normal"/>
        <w:ind w:firstLine="709"/>
        <w:jc w:val="both"/>
        <w:rPr/>
      </w:pPr>
      <w:r>
        <w:rPr>
          <w:sz w:val="24"/>
          <w:szCs w:val="24"/>
          <w:lang w:eastAsia="ru-RU"/>
        </w:rPr>
        <w:t xml:space="preserve">10.5.1. Договор может быть расторгнут Покупателем </w:t>
      </w:r>
      <w:r>
        <w:rPr>
          <w:sz w:val="24"/>
          <w:szCs w:val="24"/>
        </w:rPr>
        <w:t xml:space="preserve">(в том числе, но не исключительно) </w:t>
      </w:r>
      <w:r>
        <w:rPr>
          <w:sz w:val="24"/>
          <w:szCs w:val="24"/>
          <w:lang w:eastAsia="ru-RU"/>
        </w:rPr>
        <w:t>в случаях, предусмотренных подпунктом 10.4.1. настоящего Договора.</w:t>
      </w:r>
    </w:p>
    <w:p>
      <w:pPr>
        <w:pStyle w:val="Normal"/>
        <w:ind w:firstLine="709"/>
        <w:jc w:val="both"/>
        <w:rPr>
          <w:sz w:val="24"/>
          <w:szCs w:val="24"/>
          <w:lang w:eastAsia="ru-RU"/>
        </w:rPr>
      </w:pPr>
      <w:r>
        <w:rPr>
          <w:sz w:val="24"/>
          <w:szCs w:val="24"/>
          <w:lang w:eastAsia="ru-RU"/>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sz w:val="24"/>
          <w:szCs w:val="24"/>
          <w:lang w:eastAsia="ru-RU"/>
        </w:rPr>
        <w:t>10.5.3. В течение 5 (пяти) календарных дней</w:t>
      </w:r>
      <w:r>
        <w:rPr>
          <w:color w:val="000000"/>
          <w:sz w:val="24"/>
          <w:szCs w:val="24"/>
          <w:lang w:eastAsia="ru-RU"/>
        </w:rPr>
        <w:t xml:space="preserve">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pPr>
      <w:r>
        <w:rPr>
          <w:spacing w:val="-2"/>
          <w:w w:val="102"/>
          <w:sz w:val="24"/>
          <w:szCs w:val="24"/>
          <w:lang w:eastAsia="ru-RU"/>
        </w:rPr>
        <w:t xml:space="preserve">10.5.4. </w:t>
      </w:r>
      <w:r>
        <w:rPr>
          <w:sz w:val="24"/>
          <w:szCs w:val="24"/>
          <w:lang w:eastAsia="ru-RU"/>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lang w:eastAsia="ru-RU"/>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lang w:eastAsia="ru-RU"/>
        </w:rPr>
        <w:t xml:space="preserve"> При этом убытки, причиненные прекращением настоящего договора, Поставщику не возмещаются.</w:t>
      </w:r>
    </w:p>
    <w:p>
      <w:pPr>
        <w:pStyle w:val="11"/>
        <w:spacing w:before="0" w:after="0"/>
        <w:ind w:left="709" w:right="0"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4"/>
        </w:numPr>
        <w:suppressAutoHyphens w:val="false"/>
        <w:spacing w:before="0" w:after="60"/>
        <w:jc w:val="center"/>
        <w:rPr>
          <w:b/>
          <w:b/>
          <w:bCs/>
          <w:sz w:val="24"/>
          <w:szCs w:val="24"/>
        </w:rPr>
      </w:pPr>
      <w:r>
        <w:rPr>
          <w:b/>
          <w:bCs/>
          <w:sz w:val="24"/>
          <w:szCs w:val="24"/>
        </w:rPr>
        <w:t>ЮРИДИЧЕСКИЕ АДРЕСА И ПОДПИСИ СТОРОН</w:t>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 xml:space="preserve">Покупатель: </w:t>
            </w:r>
          </w:p>
        </w:tc>
        <w:tc>
          <w:tcPr>
            <w:tcW w:w="5495" w:type="dxa"/>
            <w:tcBorders/>
          </w:tcPr>
          <w:p>
            <w:pPr>
              <w:pStyle w:val="Subtitle"/>
              <w:widowControl/>
              <w:snapToGrid w:val="false"/>
              <w:rPr>
                <w:b/>
                <w:b/>
                <w:szCs w:val="24"/>
                <w:highlight w:val="yellow"/>
              </w:rPr>
            </w:pPr>
            <w:r>
              <w:rPr>
                <w:b/>
                <w:szCs w:val="24"/>
              </w:rPr>
              <w:t xml:space="preserve">Поставщик: </w:t>
            </w:r>
          </w:p>
        </w:tc>
      </w:tr>
      <w:tr>
        <w:trPr>
          <w:trHeight w:val="3393" w:hRule="atLeast"/>
        </w:trPr>
        <w:tc>
          <w:tcPr>
            <w:tcW w:w="5353" w:type="dxa"/>
            <w:tcBorders/>
          </w:tcPr>
          <w:p>
            <w:pPr>
              <w:pStyle w:val="Normal"/>
              <w:jc w:val="both"/>
              <w:rPr>
                <w:b/>
                <w:b/>
                <w:sz w:val="22"/>
                <w:szCs w:val="22"/>
              </w:rPr>
            </w:pPr>
            <w:r>
              <w:rPr>
                <w:b/>
                <w:sz w:val="22"/>
                <w:szCs w:val="22"/>
              </w:rPr>
              <w:t>ЗАО «СПГЭС»</w:t>
            </w:r>
          </w:p>
          <w:p>
            <w:pPr>
              <w:pStyle w:val="Normal"/>
              <w:jc w:val="both"/>
              <w:rPr>
                <w:sz w:val="22"/>
                <w:szCs w:val="22"/>
              </w:rPr>
            </w:pPr>
            <w:r>
              <w:rPr>
                <w:sz w:val="22"/>
                <w:szCs w:val="22"/>
              </w:rPr>
              <w:t>410017, г. Саратов, ул. Белоглинская, д. 40</w:t>
            </w:r>
          </w:p>
          <w:p>
            <w:pPr>
              <w:pStyle w:val="Normal"/>
              <w:jc w:val="both"/>
              <w:rPr>
                <w:sz w:val="22"/>
                <w:szCs w:val="22"/>
              </w:rPr>
            </w:pPr>
            <w:r>
              <w:rPr>
                <w:sz w:val="22"/>
                <w:szCs w:val="22"/>
              </w:rPr>
              <w:t>ИНН 6454006283, КПП 645401001,</w:t>
            </w:r>
          </w:p>
          <w:p>
            <w:pPr>
              <w:pStyle w:val="Normal"/>
              <w:jc w:val="both"/>
              <w:rPr>
                <w:sz w:val="22"/>
                <w:szCs w:val="22"/>
              </w:rPr>
            </w:pPr>
            <w:r>
              <w:rPr>
                <w:sz w:val="22"/>
                <w:szCs w:val="22"/>
              </w:rPr>
              <w:t>ОГРН 1026403349950</w:t>
            </w:r>
          </w:p>
          <w:p>
            <w:pPr>
              <w:pStyle w:val="Normal"/>
              <w:jc w:val="both"/>
              <w:rPr>
                <w:sz w:val="22"/>
                <w:szCs w:val="22"/>
              </w:rPr>
            </w:pPr>
            <w:r>
              <w:rPr>
                <w:sz w:val="22"/>
                <w:szCs w:val="22"/>
              </w:rPr>
              <w:t>р/с 40702810656020101710</w:t>
            </w:r>
          </w:p>
          <w:p>
            <w:pPr>
              <w:pStyle w:val="Normal"/>
              <w:jc w:val="both"/>
              <w:rPr>
                <w:sz w:val="22"/>
                <w:szCs w:val="22"/>
              </w:rPr>
            </w:pPr>
            <w:r>
              <w:rPr>
                <w:sz w:val="22"/>
                <w:szCs w:val="22"/>
              </w:rPr>
              <w:t>Поволжский банк ПАО Сбербанк</w:t>
            </w:r>
          </w:p>
          <w:p>
            <w:pPr>
              <w:pStyle w:val="Normal"/>
              <w:jc w:val="both"/>
              <w:rPr>
                <w:sz w:val="22"/>
                <w:szCs w:val="22"/>
              </w:rPr>
            </w:pPr>
            <w:r>
              <w:rPr>
                <w:sz w:val="22"/>
                <w:szCs w:val="22"/>
              </w:rPr>
              <w:t>к/с 30101810200000000607</w:t>
            </w:r>
          </w:p>
          <w:p>
            <w:pPr>
              <w:pStyle w:val="Normal"/>
              <w:jc w:val="both"/>
              <w:rPr>
                <w:sz w:val="22"/>
                <w:szCs w:val="22"/>
              </w:rPr>
            </w:pPr>
            <w:r>
              <w:rPr>
                <w:sz w:val="22"/>
                <w:szCs w:val="22"/>
              </w:rPr>
              <w:t>БИК 043601607</w:t>
            </w:r>
          </w:p>
          <w:p>
            <w:pPr>
              <w:pStyle w:val="Normal"/>
              <w:jc w:val="both"/>
              <w:rPr>
                <w:sz w:val="22"/>
                <w:szCs w:val="22"/>
              </w:rPr>
            </w:pPr>
            <w:r>
              <w:rPr>
                <w:sz w:val="22"/>
                <w:szCs w:val="22"/>
              </w:rPr>
            </w:r>
          </w:p>
          <w:p>
            <w:pPr>
              <w:pStyle w:val="Normal"/>
              <w:rPr>
                <w:b/>
                <w:b/>
                <w:sz w:val="22"/>
                <w:szCs w:val="22"/>
              </w:rPr>
            </w:pPr>
            <w:r>
              <w:rPr>
                <w:b/>
                <w:sz w:val="22"/>
                <w:szCs w:val="22"/>
              </w:rPr>
              <w:t>Первый заместитель</w:t>
            </w:r>
          </w:p>
          <w:p>
            <w:pPr>
              <w:pStyle w:val="Normal"/>
              <w:rPr>
                <w:b/>
                <w:b/>
                <w:sz w:val="22"/>
                <w:szCs w:val="22"/>
              </w:rPr>
            </w:pPr>
            <w:r>
              <w:rPr>
                <w:b/>
                <w:sz w:val="22"/>
                <w:szCs w:val="22"/>
              </w:rPr>
              <w:t>генерального директора</w:t>
            </w:r>
          </w:p>
          <w:p>
            <w:pPr>
              <w:pStyle w:val="Normal"/>
              <w:rPr>
                <w:b/>
                <w:b/>
                <w:sz w:val="22"/>
                <w:szCs w:val="22"/>
              </w:rPr>
            </w:pPr>
            <w:r>
              <w:rPr>
                <w:b/>
                <w:sz w:val="22"/>
                <w:szCs w:val="22"/>
              </w:rPr>
              <w:t>____________________/Стрелин Е.Н./</w:t>
            </w:r>
          </w:p>
          <w:p>
            <w:pPr>
              <w:pStyle w:val="Subtitle"/>
              <w:widowControl/>
              <w:jc w:val="left"/>
              <w:rPr>
                <w:b/>
                <w:b/>
                <w:sz w:val="22"/>
                <w:szCs w:val="22"/>
              </w:rPr>
            </w:pPr>
            <w:r>
              <w:rPr>
                <w:b/>
                <w:sz w:val="22"/>
                <w:szCs w:val="22"/>
              </w:rPr>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t>ООО «ПРОМАВТОПЛЮС»</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410005 г. Саратов, ул. Большая Горная, д. 324</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Р/с 40702810456000001344</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Поволжский банк ПАО «Сбербанк»</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к/с 30101810200000000607</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БИК 043601607</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ИНН 6452112977</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КПП 645201001</w:t>
            </w:r>
          </w:p>
          <w:p>
            <w:pPr>
              <w:pStyle w:val="Subtitle"/>
              <w:widowControl/>
              <w:jc w:val="left"/>
              <w:rPr>
                <w:b/>
                <w:b/>
                <w:sz w:val="22"/>
                <w:szCs w:val="22"/>
              </w:rPr>
            </w:pPr>
            <w:r>
              <w:rPr>
                <w:sz w:val="22"/>
                <w:szCs w:val="22"/>
              </w:rPr>
              <w:t>Тел. 8 (8452) 39-92-10</w:t>
            </w:r>
          </w:p>
          <w:p>
            <w:pPr>
              <w:pStyle w:val="Subtitle"/>
              <w:widowControl/>
              <w:jc w:val="left"/>
              <w:rPr>
                <w:b/>
                <w:b/>
                <w:sz w:val="22"/>
                <w:szCs w:val="22"/>
              </w:rPr>
            </w:pPr>
            <w:r>
              <w:rPr>
                <w:b/>
                <w:sz w:val="22"/>
                <w:szCs w:val="22"/>
              </w:rPr>
              <w:t xml:space="preserve"> </w:t>
            </w:r>
            <w:bookmarkStart w:id="1" w:name="_Hlk43395751"/>
            <w:r>
              <w:rPr>
                <w:b/>
                <w:sz w:val="22"/>
                <w:szCs w:val="22"/>
              </w:rPr>
              <w:t>Директор</w:t>
            </w:r>
          </w:p>
          <w:p>
            <w:pPr>
              <w:pStyle w:val="TextBody"/>
              <w:spacing w:before="0" w:after="120"/>
              <w:rPr>
                <w:sz w:val="22"/>
                <w:szCs w:val="22"/>
                <w:highlight w:val="yellow"/>
              </w:rPr>
            </w:pPr>
            <w:r>
              <w:rPr>
                <w:sz w:val="22"/>
                <w:szCs w:val="22"/>
              </w:rPr>
              <w:t>______________</w:t>
            </w:r>
            <w:r>
              <w:rPr>
                <w:b/>
                <w:sz w:val="22"/>
                <w:szCs w:val="22"/>
              </w:rPr>
              <w:t>/Миронова И.В./</w:t>
            </w:r>
            <w:bookmarkEnd w:id="1"/>
          </w:p>
        </w:tc>
      </w:tr>
    </w:tbl>
    <w:p>
      <w:pPr>
        <w:pStyle w:val="TextBody"/>
        <w:jc w:val="right"/>
        <w:rPr>
          <w:b/>
          <w:b/>
        </w:rPr>
      </w:pPr>
      <w:r>
        <w:br w:type="page"/>
      </w:r>
      <w:r>
        <w:rPr>
          <w:b/>
        </w:rPr>
        <w:t xml:space="preserve">Приложение № 1 к договору поставки </w:t>
      </w:r>
    </w:p>
    <w:p>
      <w:pPr>
        <w:pStyle w:val="TextBody"/>
        <w:jc w:val="right"/>
        <w:rPr/>
      </w:pPr>
      <w:r>
        <w:rPr>
          <w:b/>
        </w:rPr>
        <w:t>№</w:t>
      </w:r>
      <w:r>
        <w:rPr>
          <w:b/>
        </w:rPr>
        <w:t>___ от «__» ______________ 2022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22 года,</w:t>
      </w:r>
    </w:p>
    <w:p>
      <w:pPr>
        <w:pStyle w:val="Normal"/>
        <w:ind w:firstLine="540"/>
        <w:rPr>
          <w:sz w:val="24"/>
          <w:szCs w:val="24"/>
        </w:rPr>
      </w:pPr>
      <w:r>
        <w:rPr>
          <w:sz w:val="24"/>
          <w:szCs w:val="24"/>
        </w:rPr>
        <w:t>заключенному между ЗАО «СПГЭС» (Покупатель) и ООО «ПРОМАВТОПЛЮС»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ПРОМАВТОПЛЮС»</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pPr>
      <w:r>
        <w:rPr>
          <w:bCs/>
          <w:color w:val="000000"/>
          <w:spacing w:val="4"/>
          <w:sz w:val="24"/>
          <w:szCs w:val="24"/>
        </w:rPr>
        <w:t>Получил: __________________</w:t>
      </w:r>
    </w:p>
    <w:p>
      <w:pPr>
        <w:pStyle w:val="Normal"/>
        <w:shd w:fill="FFFFFF" w:val="clear"/>
        <w:ind w:left="5" w:hanging="0"/>
        <w:rPr>
          <w:bCs/>
          <w:color w:val="000000"/>
          <w:spacing w:val="4"/>
          <w:sz w:val="24"/>
          <w:szCs w:val="24"/>
        </w:rPr>
      </w:pPr>
      <w:r>
        <w:rPr>
          <w:bCs/>
          <w:color w:val="000000"/>
          <w:spacing w:val="4"/>
          <w:sz w:val="24"/>
          <w:szCs w:val="24"/>
        </w:rPr>
        <w:t xml:space="preserve">«____» _______________20___г.                        </w:t>
      </w:r>
    </w:p>
    <w:p>
      <w:pPr>
        <w:pStyle w:val="Normal"/>
        <w:shd w:fill="FFFFFF" w:val="clear"/>
        <w:ind w:left="5" w:hanging="0"/>
        <w:rPr>
          <w:bCs/>
          <w:color w:val="000000"/>
          <w:spacing w:val="4"/>
          <w:sz w:val="24"/>
          <w:szCs w:val="24"/>
        </w:rPr>
      </w:pPr>
      <w:r>
        <w:rPr>
          <w:bCs/>
          <w:color w:val="000000"/>
          <w:spacing w:val="4"/>
          <w:sz w:val="24"/>
          <w:szCs w:val="24"/>
        </w:rPr>
        <w:t xml:space="preserve">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r>
          </w:p>
          <w:p>
            <w:pPr>
              <w:pStyle w:val="Normal"/>
              <w:rPr>
                <w:b/>
                <w:b/>
                <w:sz w:val="24"/>
                <w:szCs w:val="24"/>
              </w:rPr>
            </w:pPr>
            <w:r>
              <w:rPr>
                <w:b/>
                <w:sz w:val="24"/>
                <w:szCs w:val="24"/>
              </w:rPr>
            </w:r>
          </w:p>
          <w:p>
            <w:pPr>
              <w:pStyle w:val="Normal"/>
              <w:rPr>
                <w:b/>
                <w:b/>
                <w:sz w:val="24"/>
                <w:szCs w:val="24"/>
              </w:rPr>
            </w:pPr>
            <w:r>
              <w:rPr>
                <w:b/>
                <w:sz w:val="24"/>
                <w:szCs w:val="24"/>
              </w:rPr>
              <w:t>___________________ /Стрелин Е.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highlight w:val="yellow"/>
              </w:rPr>
            </w:pPr>
            <w:r>
              <w:rPr>
                <w:b/>
                <w:bCs/>
                <w:color w:val="000000"/>
                <w:spacing w:val="4"/>
                <w:sz w:val="24"/>
                <w:szCs w:val="24"/>
              </w:rPr>
              <w:t>Форму заявки подтверждаю</w:t>
            </w:r>
          </w:p>
          <w:p>
            <w:pPr>
              <w:pStyle w:val="Normal"/>
              <w:shd w:fill="FFFFFF" w:val="clear"/>
              <w:ind w:left="5" w:hanging="0"/>
              <w:rPr>
                <w:b/>
                <w:b/>
                <w:sz w:val="24"/>
                <w:szCs w:val="24"/>
                <w:highlight w:val="yellow"/>
              </w:rPr>
            </w:pPr>
            <w:r>
              <w:rPr>
                <w:b/>
                <w:sz w:val="24"/>
                <w:szCs w:val="24"/>
                <w:highlight w:val="yellow"/>
              </w:rPr>
            </w:r>
          </w:p>
          <w:p>
            <w:pPr>
              <w:pStyle w:val="Normal"/>
              <w:shd w:fill="FFFFFF" w:val="clear"/>
              <w:rPr>
                <w:b/>
                <w:b/>
                <w:sz w:val="24"/>
                <w:szCs w:val="24"/>
              </w:rPr>
            </w:pPr>
            <w:r>
              <w:rPr>
                <w:b/>
                <w:sz w:val="24"/>
                <w:szCs w:val="24"/>
              </w:rPr>
              <w:t>Директор</w:t>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Миронова И.В./</w:t>
            </w:r>
          </w:p>
        </w:tc>
      </w:tr>
    </w:tbl>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textAlignment w:val="baseline"/>
        <w:rPr>
          <w:b/>
          <w:b/>
          <w:kern w:val="2"/>
        </w:rPr>
      </w:pPr>
      <w:r>
        <w:rPr>
          <w:b/>
          <w:kern w:val="2"/>
        </w:rPr>
        <w:t>Приложение № 2 к договору поставки</w:t>
      </w:r>
    </w:p>
    <w:p>
      <w:pPr>
        <w:pStyle w:val="Normal"/>
        <w:ind w:firstLine="540"/>
        <w:jc w:val="right"/>
        <w:textAlignment w:val="baseline"/>
        <w:rPr>
          <w:b/>
          <w:b/>
          <w:kern w:val="2"/>
        </w:rPr>
      </w:pPr>
      <w:r>
        <w:rPr>
          <w:b/>
          <w:kern w:val="2"/>
        </w:rPr>
        <w:t>№</w:t>
      </w:r>
      <w:r>
        <w:rPr>
          <w:b/>
          <w:kern w:val="2"/>
        </w:rPr>
        <w:t>___ от «___» ____________2022 года</w:t>
      </w:r>
    </w:p>
    <w:p>
      <w:pPr>
        <w:pStyle w:val="Normal"/>
        <w:ind w:firstLine="540"/>
        <w:textAlignment w:val="baseline"/>
        <w:rPr>
          <w:b/>
          <w:b/>
          <w:kern w:val="2"/>
          <w:sz w:val="22"/>
          <w:szCs w:val="22"/>
        </w:rPr>
      </w:pPr>
      <w:r>
        <w:rPr>
          <w:b/>
          <w:kern w:val="2"/>
          <w:sz w:val="22"/>
          <w:szCs w:val="22"/>
        </w:rPr>
      </w:r>
    </w:p>
    <w:p>
      <w:pPr>
        <w:pStyle w:val="Normal"/>
        <w:ind w:firstLine="540"/>
        <w:jc w:val="center"/>
        <w:textAlignment w:val="baseline"/>
        <w:rPr>
          <w:b/>
          <w:b/>
          <w:kern w:val="2"/>
          <w:sz w:val="22"/>
          <w:szCs w:val="22"/>
        </w:rPr>
      </w:pPr>
      <w:r>
        <w:rPr>
          <w:b/>
          <w:kern w:val="2"/>
          <w:sz w:val="22"/>
          <w:szCs w:val="22"/>
        </w:rPr>
      </w:r>
    </w:p>
    <w:p>
      <w:pPr>
        <w:pStyle w:val="Normal"/>
        <w:ind w:firstLine="540"/>
        <w:jc w:val="center"/>
        <w:textAlignment w:val="baseline"/>
        <w:rPr>
          <w:b/>
          <w:b/>
          <w:kern w:val="2"/>
          <w:sz w:val="22"/>
          <w:szCs w:val="22"/>
        </w:rPr>
      </w:pPr>
      <w:r>
        <w:rPr>
          <w:b/>
          <w:kern w:val="2"/>
          <w:sz w:val="22"/>
          <w:szCs w:val="22"/>
        </w:rPr>
      </w:r>
    </w:p>
    <w:p>
      <w:pPr>
        <w:pStyle w:val="Normal"/>
        <w:ind w:firstLine="540"/>
        <w:jc w:val="center"/>
        <w:textAlignment w:val="baseline"/>
        <w:rPr>
          <w:b/>
          <w:b/>
          <w:kern w:val="2"/>
          <w:sz w:val="22"/>
          <w:szCs w:val="22"/>
        </w:rPr>
      </w:pPr>
      <w:r>
        <w:rPr>
          <w:b/>
          <w:kern w:val="2"/>
          <w:sz w:val="22"/>
          <w:szCs w:val="22"/>
        </w:rPr>
      </w:r>
    </w:p>
    <w:p>
      <w:pPr>
        <w:pStyle w:val="Normal"/>
        <w:ind w:firstLine="540"/>
        <w:jc w:val="center"/>
        <w:textAlignment w:val="baseline"/>
        <w:rPr>
          <w:b/>
          <w:b/>
          <w:kern w:val="2"/>
          <w:sz w:val="22"/>
          <w:szCs w:val="22"/>
        </w:rPr>
      </w:pPr>
      <w:r>
        <w:rPr>
          <w:b/>
          <w:kern w:val="2"/>
          <w:sz w:val="22"/>
          <w:szCs w:val="22"/>
        </w:rPr>
        <w:t>Спецификация на поставку партии Товара № ____</w:t>
      </w:r>
    </w:p>
    <w:p>
      <w:pPr>
        <w:pStyle w:val="Normal"/>
        <w:ind w:firstLine="540"/>
        <w:jc w:val="center"/>
        <w:textAlignment w:val="baseline"/>
        <w:rPr/>
      </w:pPr>
      <w:r>
        <w:rPr>
          <w:b/>
          <w:kern w:val="2"/>
          <w:sz w:val="22"/>
          <w:szCs w:val="22"/>
        </w:rPr>
        <w:t>по договору поставки № ____ от «___» ___________2022 г.</w:t>
      </w:r>
    </w:p>
    <w:p>
      <w:pPr>
        <w:pStyle w:val="Normal"/>
        <w:ind w:firstLine="540"/>
        <w:jc w:val="center"/>
        <w:textAlignment w:val="baseline"/>
        <w:rPr>
          <w:b/>
          <w:b/>
          <w:kern w:val="2"/>
          <w:sz w:val="22"/>
          <w:szCs w:val="22"/>
        </w:rPr>
      </w:pPr>
      <w:r>
        <w:rPr>
          <w:b/>
          <w:kern w:val="2"/>
          <w:sz w:val="22"/>
          <w:szCs w:val="22"/>
        </w:rPr>
      </w:r>
    </w:p>
    <w:p>
      <w:pPr>
        <w:pStyle w:val="Normal"/>
        <w:ind w:firstLine="540"/>
        <w:textAlignment w:val="baseline"/>
        <w:rPr>
          <w:kern w:val="2"/>
        </w:rPr>
      </w:pPr>
      <w:r>
        <w:rPr>
          <w:kern w:val="2"/>
          <w:sz w:val="22"/>
          <w:szCs w:val="22"/>
        </w:rPr>
        <w:t xml:space="preserve">заключенному между </w:t>
      </w:r>
      <w:r>
        <w:rPr>
          <w:b/>
          <w:kern w:val="2"/>
          <w:sz w:val="22"/>
          <w:szCs w:val="22"/>
        </w:rPr>
        <w:t xml:space="preserve">ООО «ПРОМАВТОПЛЮС» </w:t>
      </w:r>
      <w:r>
        <w:rPr>
          <w:kern w:val="2"/>
          <w:sz w:val="22"/>
          <w:szCs w:val="22"/>
        </w:rPr>
        <w:t xml:space="preserve">(Поставщик) и </w:t>
      </w:r>
      <w:r>
        <w:rPr>
          <w:b/>
          <w:kern w:val="2"/>
          <w:sz w:val="22"/>
          <w:szCs w:val="22"/>
        </w:rPr>
        <w:t>ЗАО «СПГЭС»</w:t>
      </w:r>
      <w:r>
        <w:rPr>
          <w:kern w:val="2"/>
          <w:sz w:val="22"/>
          <w:szCs w:val="22"/>
        </w:rPr>
        <w:t xml:space="preserve"> (Покупатель)</w:t>
      </w:r>
    </w:p>
    <w:p>
      <w:pPr>
        <w:pStyle w:val="Normal"/>
        <w:ind w:firstLine="540"/>
        <w:jc w:val="center"/>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rPr>
      </w:pPr>
      <w:r>
        <w:rPr>
          <w:kern w:val="2"/>
          <w:sz w:val="22"/>
          <w:szCs w:val="22"/>
        </w:rPr>
        <w:t xml:space="preserve">г. Саратов </w:t>
        <w:tab/>
        <w:t xml:space="preserve">                            «___» _______________ 2022 г.</w:t>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pPr>
      <w:r>
        <w:rPr>
          <w:kern w:val="2"/>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textAlignment w:val="baseline"/>
        <w:rPr>
          <w:kern w:val="2"/>
          <w:sz w:val="22"/>
          <w:szCs w:val="22"/>
        </w:rPr>
      </w:pPr>
      <w:r>
        <w:rPr>
          <w:kern w:val="2"/>
          <w:sz w:val="22"/>
          <w:szCs w:val="22"/>
        </w:rPr>
      </w:r>
    </w:p>
    <w:tbl>
      <w:tblPr>
        <w:tblW w:w="10358" w:type="dxa"/>
        <w:jc w:val="left"/>
        <w:tblInd w:w="-70" w:type="dxa"/>
        <w:tblLayout w:type="fixed"/>
        <w:tblCellMar>
          <w:top w:w="55" w:type="dxa"/>
          <w:left w:w="55" w:type="dxa"/>
          <w:bottom w:w="55" w:type="dxa"/>
          <w:right w:w="55" w:type="dxa"/>
        </w:tblCellMar>
      </w:tblPr>
      <w:tblGrid>
        <w:gridCol w:w="719"/>
        <w:gridCol w:w="2777"/>
        <w:gridCol w:w="2043"/>
        <w:gridCol w:w="2268"/>
        <w:gridCol w:w="2551"/>
      </w:tblGrid>
      <w:tr>
        <w:trPr/>
        <w:tc>
          <w:tcPr>
            <w:tcW w:w="719" w:type="dxa"/>
            <w:tcBorders>
              <w:top w:val="single" w:sz="2" w:space="0" w:color="000000"/>
              <w:left w:val="single" w:sz="2" w:space="0" w:color="000000"/>
              <w:bottom w:val="single" w:sz="2" w:space="0" w:color="000000"/>
            </w:tcBorders>
          </w:tcPr>
          <w:p>
            <w:pPr>
              <w:pStyle w:val="Normal"/>
              <w:tabs>
                <w:tab w:val="clear" w:pos="709"/>
                <w:tab w:val="left" w:pos="5940" w:leader="none"/>
              </w:tabs>
              <w:textAlignment w:val="baseline"/>
              <w:rPr>
                <w:kern w:val="2"/>
                <w:sz w:val="22"/>
                <w:szCs w:val="22"/>
              </w:rPr>
            </w:pPr>
            <w:r>
              <w:rPr>
                <w:kern w:val="2"/>
                <w:sz w:val="22"/>
                <w:szCs w:val="22"/>
              </w:rPr>
              <w:t>№</w:t>
            </w:r>
          </w:p>
          <w:p>
            <w:pPr>
              <w:pStyle w:val="Normal"/>
              <w:tabs>
                <w:tab w:val="clear" w:pos="709"/>
                <w:tab w:val="left" w:pos="5940" w:leader="none"/>
              </w:tabs>
              <w:textAlignment w:val="baseline"/>
              <w:rPr>
                <w:kern w:val="2"/>
                <w:sz w:val="22"/>
                <w:szCs w:val="22"/>
              </w:rPr>
            </w:pPr>
            <w:r>
              <w:rPr>
                <w:kern w:val="2"/>
                <w:sz w:val="22"/>
                <w:szCs w:val="22"/>
              </w:rPr>
              <w:t>п/п</w:t>
            </w:r>
          </w:p>
        </w:tc>
        <w:tc>
          <w:tcPr>
            <w:tcW w:w="2777"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textAlignment w:val="baseline"/>
              <w:rPr>
                <w:kern w:val="2"/>
                <w:sz w:val="22"/>
                <w:szCs w:val="22"/>
              </w:rPr>
            </w:pPr>
            <w:r>
              <w:rPr>
                <w:kern w:val="2"/>
                <w:sz w:val="22"/>
                <w:szCs w:val="22"/>
              </w:rPr>
            </w:r>
          </w:p>
          <w:p>
            <w:pPr>
              <w:pStyle w:val="Normal"/>
              <w:tabs>
                <w:tab w:val="clear" w:pos="709"/>
                <w:tab w:val="left" w:pos="5940" w:leader="none"/>
              </w:tabs>
              <w:jc w:val="center"/>
              <w:textAlignment w:val="baseline"/>
              <w:rPr>
                <w:kern w:val="2"/>
                <w:sz w:val="22"/>
                <w:szCs w:val="22"/>
              </w:rPr>
            </w:pPr>
            <w:r>
              <w:rPr>
                <w:kern w:val="2"/>
                <w:sz w:val="22"/>
                <w:szCs w:val="22"/>
              </w:rPr>
              <w:t>Наименование товара</w:t>
            </w:r>
          </w:p>
        </w:tc>
        <w:tc>
          <w:tcPr>
            <w:tcW w:w="2043"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firstLine="22"/>
              <w:jc w:val="center"/>
              <w:textAlignment w:val="baseline"/>
              <w:rPr>
                <w:kern w:val="2"/>
                <w:sz w:val="22"/>
                <w:szCs w:val="22"/>
              </w:rPr>
            </w:pPr>
            <w:r>
              <w:rPr>
                <w:kern w:val="2"/>
                <w:sz w:val="22"/>
                <w:szCs w:val="22"/>
              </w:rPr>
            </w:r>
          </w:p>
          <w:p>
            <w:pPr>
              <w:pStyle w:val="Normal"/>
              <w:tabs>
                <w:tab w:val="clear" w:pos="709"/>
                <w:tab w:val="left" w:pos="5940" w:leader="none"/>
              </w:tabs>
              <w:ind w:firstLine="22"/>
              <w:jc w:val="center"/>
              <w:textAlignment w:val="baseline"/>
              <w:rPr>
                <w:kern w:val="2"/>
                <w:sz w:val="22"/>
                <w:szCs w:val="22"/>
              </w:rPr>
            </w:pPr>
            <w:r>
              <w:rPr>
                <w:kern w:val="2"/>
                <w:sz w:val="22"/>
                <w:szCs w:val="22"/>
              </w:rPr>
              <w:t>Количество</w:t>
            </w:r>
          </w:p>
        </w:tc>
        <w:tc>
          <w:tcPr>
            <w:tcW w:w="2268"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textAlignment w:val="baseline"/>
              <w:rPr>
                <w:kern w:val="2"/>
                <w:sz w:val="22"/>
                <w:szCs w:val="22"/>
              </w:rPr>
            </w:pPr>
            <w:r>
              <w:rPr>
                <w:kern w:val="2"/>
                <w:sz w:val="22"/>
                <w:szCs w:val="22"/>
              </w:rPr>
            </w:r>
          </w:p>
          <w:p>
            <w:pPr>
              <w:pStyle w:val="Normal"/>
              <w:tabs>
                <w:tab w:val="clear" w:pos="709"/>
                <w:tab w:val="left" w:pos="5940" w:leader="none"/>
              </w:tabs>
              <w:jc w:val="center"/>
              <w:textAlignment w:val="baseline"/>
              <w:rPr>
                <w:kern w:val="2"/>
                <w:sz w:val="22"/>
                <w:szCs w:val="22"/>
              </w:rPr>
            </w:pPr>
            <w:r>
              <w:rPr>
                <w:kern w:val="2"/>
                <w:sz w:val="22"/>
                <w:szCs w:val="22"/>
              </w:rPr>
              <w:t>Стоимость с учетом НДС</w:t>
            </w:r>
          </w:p>
        </w:tc>
        <w:tc>
          <w:tcPr>
            <w:tcW w:w="255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jc w:val="center"/>
              <w:textAlignment w:val="baseline"/>
              <w:rPr>
                <w:kern w:val="2"/>
                <w:sz w:val="22"/>
                <w:szCs w:val="22"/>
              </w:rPr>
            </w:pPr>
            <w:r>
              <w:rPr>
                <w:kern w:val="2"/>
                <w:sz w:val="22"/>
                <w:szCs w:val="22"/>
              </w:rPr>
            </w:r>
          </w:p>
          <w:p>
            <w:pPr>
              <w:pStyle w:val="Normal"/>
              <w:tabs>
                <w:tab w:val="clear" w:pos="709"/>
                <w:tab w:val="left" w:pos="5940" w:leader="none"/>
              </w:tabs>
              <w:jc w:val="center"/>
              <w:textAlignment w:val="baseline"/>
              <w:rPr>
                <w:kern w:val="2"/>
                <w:sz w:val="22"/>
                <w:szCs w:val="22"/>
              </w:rPr>
            </w:pPr>
            <w:r>
              <w:rPr>
                <w:kern w:val="2"/>
                <w:sz w:val="22"/>
                <w:szCs w:val="22"/>
              </w:rPr>
              <w:t>Примечание</w:t>
            </w:r>
          </w:p>
        </w:tc>
      </w:tr>
      <w:tr>
        <w:trPr/>
        <w:tc>
          <w:tcPr>
            <w:tcW w:w="719"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777"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043"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268"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551" w:type="dxa"/>
            <w:tcBorders>
              <w:left w:val="single" w:sz="2" w:space="0" w:color="000000"/>
              <w:bottom w:val="single" w:sz="2" w:space="0" w:color="000000"/>
              <w:right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r>
    </w:tbl>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pPr>
      <w:r>
        <w:rPr>
          <w:kern w:val="2"/>
          <w:sz w:val="22"/>
          <w:szCs w:val="22"/>
        </w:rPr>
        <w:t>Дата поставки Партии товара – «___» _____________ 20___ г.</w:t>
      </w:r>
    </w:p>
    <w:p>
      <w:pPr>
        <w:pStyle w:val="Normal"/>
        <w:tabs>
          <w:tab w:val="clear" w:pos="709"/>
          <w:tab w:val="left" w:pos="5940" w:leader="none"/>
        </w:tabs>
        <w:ind w:firstLine="540"/>
        <w:jc w:val="both"/>
        <w:textAlignment w:val="baseline"/>
        <w:rPr/>
      </w:pPr>
      <w:r>
        <w:rPr>
          <w:kern w:val="2"/>
          <w:sz w:val="22"/>
          <w:szCs w:val="22"/>
        </w:rPr>
        <w:t>Место поставки Партии товара – ____________________________.</w:t>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t>Итого сумма, подлежащая оплате Поставщику: ______________________________руб., в т.ч. НДС 20%.</w:t>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firstLine="6"/>
              <w:textAlignment w:val="baseline"/>
              <w:rPr>
                <w:b/>
                <w:b/>
                <w:bCs/>
                <w:kern w:val="2"/>
                <w:sz w:val="22"/>
                <w:szCs w:val="22"/>
              </w:rPr>
            </w:pPr>
            <w:r>
              <w:rPr>
                <w:b/>
                <w:bCs/>
                <w:kern w:val="2"/>
                <w:sz w:val="22"/>
                <w:szCs w:val="22"/>
              </w:rPr>
              <w:t>Поставщик:</w:t>
            </w:r>
          </w:p>
          <w:p>
            <w:pPr>
              <w:pStyle w:val="Normal"/>
              <w:ind w:firstLine="6"/>
              <w:textAlignment w:val="baseline"/>
              <w:rPr>
                <w:kern w:val="2"/>
              </w:rPr>
            </w:pPr>
            <w:r>
              <w:rPr>
                <w:b/>
                <w:bCs/>
                <w:kern w:val="2"/>
                <w:sz w:val="22"/>
                <w:szCs w:val="22"/>
              </w:rPr>
              <w:t xml:space="preserve">ООО </w:t>
            </w:r>
            <w:r>
              <w:rPr>
                <w:b/>
                <w:kern w:val="2"/>
                <w:sz w:val="22"/>
                <w:szCs w:val="22"/>
              </w:rPr>
              <w:t>«ПРОМАВТОПЛЮС»</w:t>
            </w:r>
          </w:p>
        </w:tc>
        <w:tc>
          <w:tcPr>
            <w:tcW w:w="4537" w:type="dxa"/>
            <w:tcBorders/>
          </w:tcPr>
          <w:p>
            <w:pPr>
              <w:pStyle w:val="Normal"/>
              <w:textAlignment w:val="baseline"/>
              <w:rPr>
                <w:b/>
                <w:b/>
                <w:bCs/>
                <w:kern w:val="2"/>
                <w:sz w:val="22"/>
                <w:szCs w:val="22"/>
              </w:rPr>
            </w:pPr>
            <w:r>
              <w:rPr>
                <w:b/>
                <w:bCs/>
                <w:kern w:val="2"/>
                <w:sz w:val="22"/>
                <w:szCs w:val="22"/>
              </w:rPr>
              <w:t>Покупатель:</w:t>
            </w:r>
          </w:p>
          <w:p>
            <w:pPr>
              <w:pStyle w:val="Normal"/>
              <w:ind w:left="34" w:hanging="0"/>
              <w:textAlignment w:val="baseline"/>
              <w:rPr>
                <w:b/>
                <w:b/>
                <w:kern w:val="2"/>
                <w:sz w:val="22"/>
                <w:szCs w:val="22"/>
              </w:rPr>
            </w:pPr>
            <w:r>
              <w:rPr>
                <w:b/>
                <w:kern w:val="2"/>
                <w:sz w:val="22"/>
                <w:szCs w:val="22"/>
              </w:rPr>
              <w:t>ЗАО «СПГЭС»</w:t>
            </w:r>
          </w:p>
          <w:p>
            <w:pPr>
              <w:pStyle w:val="Normal"/>
              <w:ind w:left="832" w:hanging="0"/>
              <w:textAlignment w:val="baseline"/>
              <w:rPr>
                <w:kern w:val="2"/>
                <w:sz w:val="22"/>
                <w:szCs w:val="22"/>
              </w:rPr>
            </w:pPr>
            <w:r>
              <w:rPr>
                <w:kern w:val="2"/>
                <w:sz w:val="22"/>
                <w:szCs w:val="22"/>
              </w:rPr>
              <w:t xml:space="preserve"> </w:t>
            </w:r>
          </w:p>
        </w:tc>
      </w:tr>
      <w:tr>
        <w:trPr>
          <w:trHeight w:val="257" w:hRule="atLeast"/>
          <w:cantSplit w:val="true"/>
        </w:trPr>
        <w:tc>
          <w:tcPr>
            <w:tcW w:w="9922" w:type="dxa"/>
            <w:gridSpan w:val="2"/>
            <w:tcBorders/>
          </w:tcPr>
          <w:p>
            <w:pPr>
              <w:pStyle w:val="Normal"/>
              <w:widowControl w:val="false"/>
              <w:numPr>
                <w:ilvl w:val="0"/>
                <w:numId w:val="0"/>
              </w:numPr>
              <w:tabs>
                <w:tab w:val="clear" w:pos="709"/>
                <w:tab w:val="left" w:pos="1320" w:leader="none"/>
                <w:tab w:val="center" w:pos="4711" w:leader="none"/>
              </w:tabs>
              <w:spacing w:before="240" w:after="60"/>
              <w:textAlignment w:val="baseline"/>
              <w:outlineLvl w:val="8"/>
              <w:rPr/>
            </w:pPr>
            <w:r>
              <w:rPr>
                <w:kern w:val="2"/>
                <w:sz w:val="22"/>
                <w:szCs w:val="22"/>
                <w:lang w:eastAsia="ru-RU"/>
              </w:rPr>
              <w:t>Подписи сторон</w:t>
            </w:r>
          </w:p>
          <w:p>
            <w:pPr>
              <w:pStyle w:val="Normal"/>
              <w:textAlignment w:val="baseline"/>
              <w:rPr>
                <w:kern w:val="2"/>
                <w:sz w:val="22"/>
                <w:szCs w:val="22"/>
                <w:lang w:eastAsia="ru-RU"/>
              </w:rPr>
            </w:pPr>
            <w:r>
              <w:rPr>
                <w:kern w:val="2"/>
                <w:sz w:val="22"/>
                <w:szCs w:val="22"/>
                <w:lang w:eastAsia="ru-RU"/>
              </w:rPr>
            </w:r>
          </w:p>
        </w:tc>
      </w:tr>
      <w:tr>
        <w:trPr>
          <w:trHeight w:val="1865" w:hRule="atLeast"/>
        </w:trPr>
        <w:tc>
          <w:tcPr>
            <w:tcW w:w="5385" w:type="dxa"/>
            <w:tcBorders/>
          </w:tcPr>
          <w:p>
            <w:pPr>
              <w:pStyle w:val="Normal"/>
              <w:textAlignment w:val="baseline"/>
              <w:rPr>
                <w:b/>
                <w:b/>
                <w:bCs/>
                <w:kern w:val="2"/>
                <w:sz w:val="22"/>
                <w:szCs w:val="22"/>
              </w:rPr>
            </w:pPr>
            <w:r>
              <w:rPr>
                <w:b/>
                <w:bCs/>
                <w:kern w:val="2"/>
                <w:sz w:val="22"/>
                <w:szCs w:val="22"/>
              </w:rPr>
              <w:t>От Поставщика:</w:t>
            </w:r>
          </w:p>
          <w:p>
            <w:pPr>
              <w:pStyle w:val="Normal"/>
              <w:textAlignment w:val="baseline"/>
              <w:rPr>
                <w:b/>
                <w:b/>
                <w:bCs/>
                <w:kern w:val="2"/>
                <w:sz w:val="22"/>
                <w:szCs w:val="22"/>
              </w:rPr>
            </w:pPr>
            <w:r>
              <w:rPr>
                <w:b/>
                <w:bCs/>
                <w:kern w:val="2"/>
                <w:sz w:val="22"/>
                <w:szCs w:val="22"/>
              </w:rPr>
            </w:r>
          </w:p>
          <w:p>
            <w:pPr>
              <w:pStyle w:val="Normal"/>
              <w:textAlignment w:val="baseline"/>
              <w:rPr>
                <w:b/>
                <w:b/>
                <w:bCs/>
                <w:iCs/>
                <w:kern w:val="2"/>
                <w:sz w:val="22"/>
                <w:szCs w:val="22"/>
              </w:rPr>
            </w:pPr>
            <w:r>
              <w:rPr>
                <w:b/>
                <w:bCs/>
                <w:iCs/>
                <w:kern w:val="2"/>
                <w:sz w:val="22"/>
                <w:szCs w:val="22"/>
              </w:rPr>
              <w:t>Директор</w:t>
            </w:r>
          </w:p>
          <w:p>
            <w:pPr>
              <w:pStyle w:val="Normal"/>
              <w:textAlignment w:val="baseline"/>
              <w:rPr>
                <w:b/>
                <w:b/>
                <w:bCs/>
                <w:iCs/>
                <w:kern w:val="2"/>
                <w:sz w:val="22"/>
                <w:szCs w:val="22"/>
              </w:rPr>
            </w:pPr>
            <w:r>
              <w:rPr>
                <w:b/>
                <w:bCs/>
                <w:iCs/>
                <w:kern w:val="2"/>
                <w:sz w:val="22"/>
                <w:szCs w:val="22"/>
              </w:rPr>
            </w:r>
          </w:p>
          <w:p>
            <w:pPr>
              <w:pStyle w:val="Normal"/>
              <w:textAlignment w:val="baseline"/>
              <w:rPr>
                <w:b/>
                <w:b/>
                <w:bCs/>
                <w:kern w:val="2"/>
                <w:sz w:val="22"/>
                <w:szCs w:val="22"/>
              </w:rPr>
            </w:pPr>
            <w:r>
              <w:rPr>
                <w:b/>
                <w:bCs/>
                <w:kern w:val="2"/>
                <w:sz w:val="22"/>
                <w:szCs w:val="22"/>
              </w:rPr>
            </w:r>
          </w:p>
          <w:p>
            <w:pPr>
              <w:pStyle w:val="Normal"/>
              <w:textAlignment w:val="baseline"/>
              <w:rPr/>
            </w:pPr>
            <w:r>
              <w:rPr>
                <w:b/>
                <w:bCs/>
                <w:kern w:val="2"/>
                <w:sz w:val="22"/>
                <w:szCs w:val="22"/>
              </w:rPr>
              <w:t>______________/ Миронова И.В./</w:t>
            </w:r>
          </w:p>
        </w:tc>
        <w:tc>
          <w:tcPr>
            <w:tcW w:w="4537" w:type="dxa"/>
            <w:tcBorders/>
          </w:tcPr>
          <w:p>
            <w:pPr>
              <w:pStyle w:val="Normal"/>
              <w:textAlignment w:val="baseline"/>
              <w:rPr>
                <w:kern w:val="2"/>
              </w:rPr>
            </w:pPr>
            <w:r>
              <w:rPr>
                <w:b/>
                <w:bCs/>
                <w:kern w:val="2"/>
                <w:sz w:val="22"/>
                <w:szCs w:val="22"/>
              </w:rPr>
              <w:t xml:space="preserve">от Покупателя </w:t>
            </w:r>
            <w:r>
              <w:rPr>
                <w:rFonts w:cs="Symbol" w:ascii="Symbol" w:hAnsi="Symbol"/>
                <w:b/>
                <w:bCs/>
                <w:kern w:val="2"/>
                <w:sz w:val="22"/>
                <w:szCs w:val="22"/>
              </w:rPr>
              <w:t></w:t>
            </w:r>
          </w:p>
          <w:p>
            <w:pPr>
              <w:pStyle w:val="Normal"/>
              <w:jc w:val="center"/>
              <w:textAlignment w:val="baseline"/>
              <w:rPr>
                <w:b/>
                <w:b/>
                <w:bCs/>
                <w:kern w:val="2"/>
                <w:sz w:val="22"/>
                <w:szCs w:val="22"/>
              </w:rPr>
            </w:pPr>
            <w:r>
              <w:rPr>
                <w:b/>
                <w:bCs/>
                <w:kern w:val="2"/>
                <w:sz w:val="22"/>
                <w:szCs w:val="22"/>
              </w:rPr>
            </w:r>
          </w:p>
          <w:p>
            <w:pPr>
              <w:pStyle w:val="Normal"/>
              <w:textAlignment w:val="baseline"/>
              <w:rPr>
                <w:b/>
                <w:b/>
                <w:bCs/>
                <w:iCs/>
                <w:kern w:val="2"/>
                <w:sz w:val="22"/>
                <w:szCs w:val="22"/>
              </w:rPr>
            </w:pPr>
            <w:r>
              <w:rPr>
                <w:b/>
                <w:bCs/>
                <w:iCs/>
                <w:kern w:val="2"/>
                <w:sz w:val="22"/>
                <w:szCs w:val="22"/>
              </w:rPr>
              <w:t xml:space="preserve">Первый заместитель </w:t>
            </w:r>
          </w:p>
          <w:p>
            <w:pPr>
              <w:pStyle w:val="Normal"/>
              <w:textAlignment w:val="baseline"/>
              <w:rPr>
                <w:b/>
                <w:b/>
                <w:bCs/>
                <w:iCs/>
                <w:kern w:val="2"/>
                <w:sz w:val="22"/>
                <w:szCs w:val="22"/>
              </w:rPr>
            </w:pPr>
            <w:r>
              <w:rPr>
                <w:b/>
                <w:bCs/>
                <w:iCs/>
                <w:kern w:val="2"/>
                <w:sz w:val="22"/>
                <w:szCs w:val="22"/>
              </w:rPr>
              <w:t>генерального директора</w:t>
            </w:r>
          </w:p>
          <w:p>
            <w:pPr>
              <w:pStyle w:val="Normal"/>
              <w:textAlignment w:val="baseline"/>
              <w:rPr>
                <w:b/>
                <w:b/>
                <w:bCs/>
                <w:iCs/>
                <w:kern w:val="2"/>
                <w:sz w:val="22"/>
                <w:szCs w:val="22"/>
              </w:rPr>
            </w:pPr>
            <w:r>
              <w:rPr>
                <w:b/>
                <w:bCs/>
                <w:iCs/>
                <w:kern w:val="2"/>
                <w:sz w:val="22"/>
                <w:szCs w:val="22"/>
              </w:rPr>
            </w:r>
          </w:p>
          <w:p>
            <w:pPr>
              <w:pStyle w:val="Normal"/>
              <w:textAlignment w:val="baseline"/>
              <w:rPr>
                <w:kern w:val="2"/>
              </w:rPr>
            </w:pPr>
            <w:r>
              <w:rPr>
                <w:b/>
                <w:bCs/>
                <w:kern w:val="2"/>
                <w:sz w:val="22"/>
                <w:szCs w:val="22"/>
                <w:u w:val="single"/>
              </w:rPr>
              <w:t xml:space="preserve">                                     </w:t>
            </w:r>
            <w:r>
              <w:rPr>
                <w:b/>
                <w:bCs/>
                <w:kern w:val="2"/>
                <w:sz w:val="22"/>
                <w:szCs w:val="22"/>
              </w:rPr>
              <w:t>/</w:t>
            </w:r>
            <w:r>
              <w:rPr>
                <w:b/>
                <w:bCs/>
                <w:iCs/>
                <w:kern w:val="2"/>
                <w:sz w:val="22"/>
                <w:szCs w:val="22"/>
              </w:rPr>
              <w:t xml:space="preserve"> </w:t>
            </w:r>
            <w:r>
              <w:rPr>
                <w:b/>
                <w:bCs/>
                <w:kern w:val="2"/>
                <w:sz w:val="22"/>
                <w:szCs w:val="22"/>
              </w:rPr>
              <w:t xml:space="preserve">Стрелин Е.Н./                   </w:t>
            </w:r>
          </w:p>
        </w:tc>
      </w:tr>
    </w:tbl>
    <w:p>
      <w:pPr>
        <w:pStyle w:val="Normal"/>
        <w:ind w:firstLine="540"/>
        <w:jc w:val="right"/>
        <w:rPr>
          <w:b/>
          <w:b/>
          <w:sz w:val="24"/>
          <w:szCs w:val="24"/>
        </w:rPr>
      </w:pPr>
      <w:r>
        <w:rPr>
          <w:b/>
          <w:sz w:val="24"/>
          <w:szCs w:val="24"/>
        </w:rPr>
      </w:r>
      <w:r>
        <w:br w:type="page"/>
      </w:r>
    </w:p>
    <w:p>
      <w:pPr>
        <w:pStyle w:val="Normal"/>
        <w:ind w:firstLine="540"/>
        <w:jc w:val="right"/>
        <w:rPr>
          <w:b/>
          <w:b/>
        </w:rPr>
      </w:pPr>
      <w:r>
        <w:rPr>
          <w:b/>
        </w:rPr>
        <w:t xml:space="preserve">Приложение № 3 к договору поставки </w:t>
      </w:r>
    </w:p>
    <w:p>
      <w:pPr>
        <w:pStyle w:val="TextBody"/>
        <w:jc w:val="right"/>
        <w:rPr/>
      </w:pPr>
      <w:r>
        <w:rPr>
          <w:b/>
        </w:rPr>
        <w:t>№</w:t>
      </w:r>
      <w:r>
        <w:rPr>
          <w:b/>
        </w:rPr>
        <w:t>___ от «___» ________________ 2022 года</w:t>
      </w:r>
    </w:p>
    <w:p>
      <w:pPr>
        <w:pStyle w:val="Normal"/>
        <w:rPr>
          <w:b/>
          <w:b/>
          <w:sz w:val="24"/>
          <w:szCs w:val="24"/>
        </w:rPr>
      </w:pPr>
      <w:r>
        <w:rPr>
          <w:b/>
          <w:sz w:val="24"/>
          <w:szCs w:val="24"/>
        </w:rPr>
      </w:r>
    </w:p>
    <w:p>
      <w:pPr>
        <w:pStyle w:val="Normal"/>
        <w:tabs>
          <w:tab w:val="clear" w:pos="709"/>
          <w:tab w:val="left" w:pos="-2977" w:leader="none"/>
        </w:tabs>
        <w:spacing w:lineRule="atLeast" w:line="100"/>
        <w:ind w:right="-141" w:hanging="0"/>
        <w:jc w:val="center"/>
        <w:rPr>
          <w:rFonts w:eastAsia="Andale Sans UI"/>
          <w:color w:val="000000"/>
          <w:kern w:val="2"/>
          <w:sz w:val="24"/>
          <w:szCs w:val="24"/>
          <w:lang w:eastAsia="en-US" w:bidi="en-US"/>
        </w:rPr>
      </w:pPr>
      <w:r>
        <w:rPr>
          <w:rFonts w:eastAsia="Andale Sans UI"/>
          <w:b/>
          <w:bCs/>
          <w:color w:val="000000"/>
          <w:kern w:val="2"/>
          <w:sz w:val="24"/>
          <w:szCs w:val="24"/>
          <w:lang w:eastAsia="en-US" w:bidi="en-US"/>
        </w:rPr>
        <w:t>Перечень товара и единичные расценки</w:t>
      </w:r>
    </w:p>
    <w:p>
      <w:pPr>
        <w:pStyle w:val="Normal"/>
        <w:rPr>
          <w:rFonts w:eastAsia="Andale Sans UI"/>
          <w:color w:val="000000"/>
          <w:kern w:val="2"/>
          <w:sz w:val="24"/>
          <w:szCs w:val="24"/>
          <w:lang w:eastAsia="ru-RU" w:bidi="en-US"/>
        </w:rPr>
      </w:pPr>
      <w:r>
        <w:rPr>
          <w:rFonts w:eastAsia="Andale Sans UI"/>
          <w:color w:val="000000"/>
          <w:kern w:val="2"/>
          <w:sz w:val="24"/>
          <w:szCs w:val="24"/>
          <w:lang w:eastAsia="ru-RU" w:bidi="en-US"/>
        </w:rPr>
      </w:r>
    </w:p>
    <w:p>
      <w:pPr>
        <w:pStyle w:val="Normal"/>
        <w:rPr>
          <w:sz w:val="24"/>
          <w:szCs w:val="24"/>
          <w:highlight w:val="yellow"/>
          <w:lang w:eastAsia="ru-RU"/>
        </w:rPr>
      </w:pPr>
      <w:r>
        <w:rPr>
          <w:sz w:val="24"/>
          <w:szCs w:val="24"/>
          <w:highlight w:val="yellow"/>
          <w:lang w:eastAsia="ru-RU"/>
        </w:rPr>
      </w:r>
    </w:p>
    <w:tbl>
      <w:tblPr>
        <w:tblW w:w="10485" w:type="dxa"/>
        <w:jc w:val="left"/>
        <w:tblInd w:w="0" w:type="dxa"/>
        <w:tblLayout w:type="fixed"/>
        <w:tblCellMar>
          <w:top w:w="0" w:type="dxa"/>
          <w:left w:w="108" w:type="dxa"/>
          <w:bottom w:w="0" w:type="dxa"/>
          <w:right w:w="108" w:type="dxa"/>
        </w:tblCellMar>
      </w:tblPr>
      <w:tblGrid>
        <w:gridCol w:w="640"/>
        <w:gridCol w:w="6018"/>
        <w:gridCol w:w="1984"/>
        <w:gridCol w:w="1843"/>
      </w:tblGrid>
      <w:tr>
        <w:trPr>
          <w:trHeight w:val="621"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p>
            <w:pPr>
              <w:pStyle w:val="Normal"/>
              <w:rPr>
                <w:sz w:val="18"/>
                <w:szCs w:val="18"/>
                <w:lang w:eastAsia="ru-RU"/>
              </w:rPr>
            </w:pPr>
            <w:r>
              <w:rPr>
                <w:sz w:val="16"/>
                <w:szCs w:val="16"/>
                <w:lang w:eastAsia="ru-RU"/>
              </w:rPr>
              <w:t> </w:t>
            </w:r>
          </w:p>
        </w:tc>
        <w:tc>
          <w:tcPr>
            <w:tcW w:w="6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ru-RU"/>
              </w:rPr>
            </w:pPr>
            <w:r>
              <w:rPr>
                <w:b/>
                <w:bCs/>
                <w:sz w:val="18"/>
                <w:szCs w:val="18"/>
                <w:lang w:eastAsia="ru-RU"/>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Цена товара за единицу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Страна происхождения Товара</w:t>
            </w:r>
          </w:p>
          <w:p>
            <w:pPr>
              <w:pStyle w:val="Normal"/>
              <w:jc w:val="center"/>
              <w:rPr>
                <w:b/>
                <w:b/>
                <w:bCs/>
                <w:sz w:val="18"/>
                <w:szCs w:val="18"/>
                <w:lang w:eastAsia="ru-RU"/>
              </w:rPr>
            </w:pPr>
            <w:r>
              <w:rPr>
                <w:b/>
                <w:bCs/>
                <w:sz w:val="18"/>
                <w:szCs w:val="18"/>
                <w:lang w:eastAsia="ru-RU"/>
              </w:rPr>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Валы Карданны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Карданный Белый 10*1*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Карданный Черный 10*1*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анн.Зад."Патриот" РК Даймо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Вал Карданн.Зад."Патриот" РК Даймос с гофр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анн.Зад.3-х Опорный АДС (116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анн.Зад.3-х Опорный Пикап РК-Dymos(127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Вал Карданн.Зад.31601 5х Ступ.(81-5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Вал Карданн.Зад.452 АДС (69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анн.Зад.452 АДС Спайсер (63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анн.Зад.452 Евро-4 Гибридный 4-ст (67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анн.Пер. РК Даймос С Гофрой Сызра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анн.Пер.452 АДС (65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анн.Пер.452 АДС 5-ст (74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анн.Пер.452 АДС Спайсер(60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анн.Пер.452 Евро-4 Гибридный 4-ст(66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анн.Пер.452 Евро-4 Гибридный 5-ст(76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естовина  АДС с Масл. и Стопор. Кольц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естовина н/о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естовина н/о Сызра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Карданного 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Карданного Вала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Кардан.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Вентиляция и Отопл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офра 44*5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роб Вентиля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аник Керамический Патриот Дополнитель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аник Керамический Патриот Основн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аник Отопител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аник Отопителя 421 Карб. с Тросом d-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аник Отопителя 4213 Инж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аник Отопителя 4213 Инжек. с Тросом d-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аник Отопителя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топитель Дополн.Салона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топитель Кабины 452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топитель Кабины 469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ДМРВ Дроссель Компенсирующ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Компенсирующ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Компенсирующий Андория/452 Инжект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Компенсирующий 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Компенсирующий Хантер Дв.-4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Отопителя Патриот Дв.Ивеко Силиконо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атрубок Отопителя Патриот Евро-2 3160 Силиконо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атрубок Отопителя Патриот Евро-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Отопителя Патриот Евро-4 с 2012 г.в. Силиконо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диатор Отопителя Патриот Delph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адиатор Отопителя Патриот Sandem</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Дверь Задня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Замок Задний Цен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дний Центр.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щелка Задней Двери Верх.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щелка Задней Двери Нижн.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Личинка Ручки Задней Двер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Задней Двери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Задней Двери 452 ЕВР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Задней Двери 452 Хр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Замка Капота Патриот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Замка Капота Патриот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Замка Задн Двери 452 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яга Замка Задн Двери 452 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лотнит.Задней Двери Хантер 380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Дверь Передня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Двери 452 н/о 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Двери 452 н/о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Двери 452 н/о с Кор.Тя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Замок Двери 452 с Длин.Тя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Двери 452 с Корот.Тя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Двери 469 с/о 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Двери 469 с/о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Двери Люкс Комп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Двери Люкс 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Замок Двери Люкс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днего Борта Пикап Ле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днего Борта Пикап Пра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щелка Замка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щелка Замка 452 н/о Лев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щелка Замка 452 н/о Прав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щелка Замка 452 н/о Сред.Двер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щелка Замка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Двери " Патриот" Внутр.Лев. с 2016 г.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Двери " Патриот" Внутр.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учка Двери " Патриот" Внутр.Прав. с 2016 г.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Двери " Патриот" Наруж.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Двери " Патриот" Наруж.Лев.с 2015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Двери " Патриот" Наруж.Лев.с 2015г.(Авантюр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Двери " Патриот" Наруж.Лев.с 2015г.(БС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Двери " Патриот" Наруж.Лев.с 2015г.(СЕ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Двери " Патриот" Наруж.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Двери " Патриот" Наруж.Прав.с 2015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Двери " Патриот" Наруж.Прав.с 2015г.(Авантюр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екло Фары Патриот Левое с 20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екло Фары Патриот Правое с 20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еклоподъемник Патриот Перед.Электри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теклоподъемник УАЗ-452 в Упа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еклоподьемник УАЗ-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ойка Опускного Стекла 452 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ойка Опускного Стекла 452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Двигате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Генер.+2 Гайки Гров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Болт Маховика 100л.с.10*1.25*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Маховика 90л.с.11*1*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Петли Двери М 8х1х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Регулир.Клапан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Регулир.Клапанов 4213-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Шату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Втулка Напр.Клапана в Сборе 100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Втулка Напр.Клапана в Сборе 90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Распредвала ЗМЗ/У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Шату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Коллектора Обмед.Усилен.М1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Поддона М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Приемной Трубы Латунь М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Гайка Приемной Трубы Обмед.М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Стартера (РК и КП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Шпильки Гол.Блока на 11 ( 11*1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Шпильки Гол.Блока на 12 ( 12*1.25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идромуфта Без Вентиля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Гидронатяжитель ЗМЗ 406 KE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мпфер Колен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мпфер Коленвала 4216 Ин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глушка Блока Цидиндров d 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глушка Блока Цилиндров d 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глушка Р/К 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глушка Распредвала d 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лектор Выпус.Двиг.4216 Газель Инжек.Евро-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ьцо Под Гильз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ьцо Под Гильзу Красно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ьцо Уплотнит.Форсунки Завод (8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омпл.Проклад.Двиг.100л.с.Мал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Проклад.Двиг.100л.с.Премиум Гермет.В/Упа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Проклад.Двиг.100л.с.Эконом В/Упа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омпл.Проклад.Двиг.402 Премиум Гермет.В/Упа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омпл.Проклад.Двиг.405-409 Рез-пробка в/Упа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Проклад.Двиг.4213 Базов.В/Упа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Проклад.Двиг.4216 Базов.В/Упа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Проклад.Двиг.90л.с. Мал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Проклад.Двиг.90л.с.Пемиум Гермет.В/Упа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Проклад.Двиг.90л.с.Эконом В/Упа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Проклад.Двиг.ЗМЗ-5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Шпилек ГБ 11 мм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Шпилек ГБ 12 мм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Шпилек ГБ 12*14 мм РЕМОНТНЫ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аник Маслян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аник Маслянный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Двиг.Пер.Лев. З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Двиг.Пер.Лев. У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Двиг.Пер.Прав. З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онштейн Двиг.Пер.Прав. У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Масло Залив.Горлов.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Масло Залив.Горлов.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Перед.Двиг.409 Евро-2 Анал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ышка Перед.Двиг.409 Евро-3 Анал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ышка Перед.Двиг.4215 Газе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Сапу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ховик 100 л.с.Унив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ховик 90 л.с.Унив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бивка Сальниковая Мерседе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сос Маслен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Насос Масленный 42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од Зубчат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ь Коромысел 4213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ь Коромысел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астина Крепл.Маховика 10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астина Крепл.Маховика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ластина Привода Маслонасоса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Под Двигат.(Дешев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Под Двигат.3160 Зад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Под Двигат.3160 П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душка Под Двигат.Бо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душка Под Двигат.Бол.(к-т 2 шт) Крас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Под Двигат.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Под Двигат.Крас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вод Трамблера УАЗ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Боков.Крыш.Дв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окладка Боков.Крыш.Двиг.Рез/Проб.Самори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ГБЦ 10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ГБЦ 100 л.с.с Герм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ГБЦ 402 Двиг.с Гермет.Треуг.Оре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окладка ГБЦ 405 Двиг.с Гермет.Оре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окладка ГБЦ 406 Двиг.с Гермет.Оре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ГБЦ 9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ГБЦ 90 л.с.Герм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ГБЦ ЗМЗ-514 Фритек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лапан.Крыш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лапан.Крышки 406-409 Дв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лапан.Крышки 406-409 Е-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лапан.Крышки 406-409 Крас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лапан.Крышки 406/409 Е-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окладка Клапан.Крышки ЗМЗ-514 Е-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окладка Клапан.Крышки Крас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лапан.Крышки Рез/Проб.Самори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лапан.Крышки Силик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оллек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окладка Коллектора Инжек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окладка Коллектора с Герметик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оллектора Фритек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Маслонасос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Межколлектор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оддона Рез/Пробк.В/Упа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оддона Рез/Пробк.Самори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оддона Резинов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оддона Силик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ривода Трамбл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риемн.Трубы 409дв. Трехслой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Клапа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адиатор Масляный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диатор Масляный 31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спредвал У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Маслонасос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олик Натяжит Двиг.405-409 Евро-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олик Натяжит.Двиг.409 УАЗ-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олик Натяжит.Двиг.409-10 в Сборе УАЗ-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олик Натяжной 3163 Евро-5 IN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олик Натяжной 405/406/4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олик Натяжной 405/406/409 с Крон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олик Натяжной 405/406/409 Усилин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К/Вала 55*80 NAK</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К/Вала 55*80 Перед.в Обойме Крас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К/Вала 55*80 Перед.в Обойме Че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альник К/Вала 55*80 Передний Крас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альник К/Вала 55*80 Передний Че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К/Вала 80*100 Задний Крас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К/Вала 80*100 Задний Че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Крышки кпп 5-ст АДС (12*24*7 - 16*3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Первичного 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2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Первичного Вала (Даймо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Первичного Вала 5-ст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упица К/Вала 100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азатель Уровня Масла (Щуп) Дв.42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азатель Уровня Масла (Щуп) 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азатель Уровня Масла (Щуп) 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илитель Картера Сцепле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льтр Масляный дв.406-4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Распред.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айба ГБЦ на 12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айба Осевого Смещения Колен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Пробки Подд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Упорная Коленвала Толст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тун 10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Колен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естерня Распредвала 4213 с Отметчиком У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естерня Распредвала Текстол.Кита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Распредвала У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ив Коленвала 9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ив Привода Гура Газе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кив Привода Гура УА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ГБ 11 мм Длин.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ГБ 11 мм КОРОТКАЯ.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ГБ 12 мм Длин.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ГБ 12 мм КОРОТКАЯ.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ГБ 12/14 Ремонт.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Коллек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пилька Оси Коромысе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Поддона (18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Приемн.Труб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анга Толкат.Клапана 4216 Инжек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анга Толкат.Клапана 4216 Под Гидрокомпенсат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танга Толкат.Клапана 4216 С Гидрокомпенсатор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анга Толкат.Клапана 76 Бенз.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анга Толкат.Клапана 92 Бенз.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уцер Рессивера 409 е-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sz w:val="16"/>
                <w:szCs w:val="16"/>
                <w:u w:val="single"/>
                <w:lang w:eastAsia="ru-RU"/>
              </w:rPr>
              <w:t>Колеса и Ступиц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Запасн.Колеса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Болт Запасн.Колеса 469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Шаровой Опоры УАЗ М10*1*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Колес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Колесная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Колесная на Литые Дис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олуоси А/Карт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олуоси Парони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Ступицы 60*85 (NAK)</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Ступицы 60*85 Крас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Ступицы 60*85 Че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Ступицы 60*85*10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альник Ступицы 65*90 Р/Моста Че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упица Колеса в Сборе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упица Колеса в Сборе Завод Под АБ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упица Колеса в Сборе с Подшип.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упица Колеса Задн.с Кольц.АБС Подшип.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упица Колеса Перед.с Кольц.АБС Подшип.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упица Колеса ПРОФИ в Сборе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упица Колеса Редукт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Упор Ограничителя Поворота Коле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Упор Ограничителя Поворота Колес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ор Ограничителя Поворота Колес Редукто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Стопорная Подшипн.Ступиц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Ступичная Замоч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Упорная Сальника Ступиц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айба Упорная Сальника Ступицы Редуктор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Колес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Колесная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Колесная под Литой Дис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пилька Колесная Удлине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Коробка Переда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Болт Крышки КПП и РК М-8*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Крышки КПП М-8*25 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Крышки КПП М-8*35 Сред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Крышки КПП М-8*45 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Промежут.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Вторичный 5-ст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2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Вторичный н/о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Вторичный с/о TRUCKMA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Вторичный с/о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Вторичный с/о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Муфты Крышки КПП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Муфты Крышки КПП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Первичный н/о АДС Толст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Первичный н/о АДС Тон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Первичный с/о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Механизма КПП 452 н/о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7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Механизма КПП 452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Подшип.Первич.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Подшип.Первич.Вала 5-сту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Подшип.Первич.Вала 5-ступ.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слоотражат.Вторич.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слоотражат.Первич.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Механ.Кулиса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ехан.Кулиса в Сборе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ала Крышки КПП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Скольз.1-2 АДС 5 ступ.КПП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Скольз.1-2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Скольз.1-2 н/о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Скольз.3-4 АДС 5 ступ.КПП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Скольз.3-4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Скольз.3-4 н/о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бка Сливная КПП и 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бка Сливная маг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обка Сливная РК и Мост Спайс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Между КПП и Р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КП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КПП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КПП "Патриот" Уплотнитель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КПП Силик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ыльник Рычага КПП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ПП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ПП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ПП-5 Ст.АДС Больш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рышки КПП-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рышки КПП-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улис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улисы КПП Dymo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Флаж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Флажка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олик Первичн.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укоятка Рычага КПП "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укоятка Рычага КПП " Патриот" (с 2016 г.Кож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Избирател.в Сборе (Клюш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ерекл.Передач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ерекл.Передач Патриот с 2015г.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ерекл.Передач 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такан Подшипн.Вторичн.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ухари Муфты Скольжения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ухари Муфты Скольжения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Выбора Передач 452 Зад.Тол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яга Выбора Передач 452 Зад.Тон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яга Выбора Передач Перед.Крив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Выбора Передач Перед.Прям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ановоч.К-Т Шноркел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теплит.Рычагов КПП-452 Деш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жок КПП-452 5 ст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жок КПП-452 н/о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жок КПП-452 н/о Полиуретан (2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жок Крив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жок Кривой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жок Прям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Упорная Вторичного Вала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Упорная Шестерни 1 Передачи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1-й Перед.н/о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1-й Перед.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1-й Перед.с/о TRUCKMA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2-й Перед.с/о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26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3-й Перед.н/о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естерня 3-й Перед.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3-й Перед.с/о TRUCKMA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3-й Перед.с/о Синхр.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Задн.Хода н/о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Коробка Раздаточ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Привода Задн.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Привода Задн.Моста Косозу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Привода Перед.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Привода Перед.Моста Косозу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Промежуточ.Р.К Косозу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Промежуточ.Р.К Тол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Вал Промежуточ.Р.К Тон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ы Переключения Р.К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илка РК З/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илка РК З/Моста Косоз.Штиф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илка РК П/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7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илка РК П/Моста Косоз. Штиф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Гайка Вала Ведомой Шестер.М45*1.5 Лев. без насеч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Вала Ведомой Шестер.М45*1.5 Прав. с насечк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Карданного Болта (М10х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Гайка РК большая М27*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Гайка Стопор.Редукторн.Шарни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Фланца РК Малая М20*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Проклад.РК Косозуб. Парани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Проклад.РК Парани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Пром.Рычагов РК М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Раздатки " Патриот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Раздатки " Хантер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Раздатки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Раздатки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РК Откл.П/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астина РК и КПП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астина РК и КПП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астина РК и КПП 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вод Спидомет.Зеленый 16 Зуб.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КПП и РК " 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Р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ыльник РК ( Завод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РК 3160-31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РК Силикон Си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РК-43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РК-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РК-75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епь приводная 3163  [Daymos] [48285Т000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Упорная РК-31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Прив.Спид.Ведущ. Черная 15 Зу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Прив.Спид.Ведущ.Белая 17 Зу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Прив.Спид.Ведущ.Желт.16 Зу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естерня Прив.Спид.Ведущ.Зелен.16 Зу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естерня Прив.Спид.Ведущ.Синяя 18Зу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Промвала 2-ой Перед.М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Промвала 3-ей Перед.Сред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Промвала Больш.</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8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РК - 112 Косоз.Вкл.П/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РК - 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РК - 40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РК - 40 Косоз.Вкл.З/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РК - 88 Косоз.Промежуто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уцер Гибкого 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Мост Зад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Болт Амортизатора с Гайкой М-12*1.25*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Главной Пары В/Моста 10*1*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Главной Пары с Гровером 12*1.25*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Диффернциала 10*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Картера З/М 10*1*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Болт Полуоси с Гровером.10*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Полуоси Хантер М-10*25 с Буртик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Ведом.Шест.з/м.Ред.Лев.без Точ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Распор.Подшип.Хвост.Р/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Распор.Подшип.Хвост.Спайс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4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Распор.Подшип.Хвост.Спайсер (ОАО УА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Регулиров. Подшипн. Дифферен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в.Пара 25 Зуб. Воен.Мо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в.Пара 3160 Двиг.409 37*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в.Пара 3160 Двиг.4218 37*8 Дизе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45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в.Пара 37 Зуб.Автопр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в.Пара 37 Зуб.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в.Пара 37 Зуб.Ижевс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в.Пара 41 Зуб.Автопр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в.Пара 41 Зуб.Ижевс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Диффер.Самоблок.Червяч.Г/Мост Толья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ффер.Самоблок.Червяч.Р/Мост Толья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фференциал Военный Мо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фференциал Граждан. Мо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артер Задн.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артер Задн.Моста "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артер Задн.Моста Гибридн.под АБ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артер Задн.Моста Гибридн.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слоотражат.Картера.Колесн.Редукт.З/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ь Сатели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ь Сателитов Реду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луось Военного Моста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луось Задн.Моста " Патриот " (88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луось Задн.Моста " Патриот " Завод (88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луось Задн.Моста " Хантер" Корот. (73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луось Задн.Моста " Хантер" Корот. Завод (73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рышки Моста Спайсер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рышки Моста Спайсер Самори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окладка Пружинная Подшипника 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окладка Регулиров.Диффер.Средняя 0.25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Регулиров.Диффер.Толстая 0.5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Регулиров.Диффер.Тонкая 0.15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Регулиров.Диффер.Тонкая 0.1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Регулиров.Хвостовика Р/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Регулиров.Хвостовика Средняя 0.25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Регулиров.Хвостовика Толстая 0.5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Регулиров.Хвостовика Тонкая 0.1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Хвостов.42*68*10*15-5 Че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Хвостов.42*68*16.4 Красный Уси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пу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ттелит Дифференц.В/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ттелит Дифференц.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Фланец Заднего 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Заднего Моста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Заднего Моста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Заднего Моста Реду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Заднего Моста Спайс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Ведущей Шестерня Хвостови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Сателли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айба Сателлитов Военного 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Ведущая Редуктора П/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Мост Перед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Ведом.Шест.п/м Ред.Лев.без Точ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кладыш Шкворня Спайсер Лату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кладыш Шкворня Спайсер Латунь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кладыш Шкворня Спайсер Пласт.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кладыш Шкворня Спайсер Пластмассо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Зажимная Шкворня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Сальника Ступиц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Сальника Ступицы Редук.Мо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Цапф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Шквор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Хвостовика М20*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Шкворня " Хантер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артер Перед.Моста "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артер Перед.Моста Гибрид. под АБ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2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артер Перед.Моста Гибрид.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ьцо Сальника Поворот.Кула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рпус Наружн.Подшипника Военного 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орпус Поворот.Кулака 452 Спайсер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орпус Поворот.Кулака Р/Моста.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рпус Поворот.Кулака Р/Моста.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Серьги Рессоры За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Серьги Рессоры Зад.Люк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Сиденья 469 Задн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онштейн Супорта В/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ключ.П/Моста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ладка Шкворня Кулака Вер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ладка Шкворня Кулака Ни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Накладка Шкворня Мост Спайсер Круг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Обойма Сальника Поворт.Кулака Вну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ойма Сальника Поворт.Кулака Нару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ойма Сальника Поворт.Кулака Наруж. Спайс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Шаров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Опора Шаровая "Хантер" 2 уса н/о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Опора Шаровая "Хантер" 4 уса н/о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Шаровая "Хантер"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Шкворня "Хантер" 2 ус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Шкворня "Хантер" 2 уса ВАКСОЙ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5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Шкворня "Хантер" 4 ус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Шкворня "Хантер" 4 уса ВАКСОЙ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Шкворня Мост Спайсер Круг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Шкворня Сред.0.15 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Шкворня Толст.0.4 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Шкворня Тонк.0.1 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Шруса Патриот ПРОФИ Крас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Шруса Патриот ПРОФИ Че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Поворот.Кулака Н.О. (Пыльник) Автогур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емкомпл.Поворот.Кулака Н.О. (Пыльник)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емкомпл.Поворот.Кулака Н.О. (Пыльник) Полиуретан Автогур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Поворот.Кулака СПАЙСЕР ПОЛ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Поворот.Кулака Хантер В/Упа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Поворот.Кулака Хантер Паранит-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5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Поворот.Кулака Хантер Полиуретан В/Упа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оворот.Кулака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оворот.Кулака 452 Гибр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оворот.Кулака 452 Спайс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оворот.Кулака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оворот.Кулака 469 Редукторный Мо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оворот.Кулака Спайс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Поворот.Кула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Поворот.Кулака " 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Поворот.Кулака УАЗ-Профи 75*102*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Хвостов.42*68*10*15-5 Крас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Хвостов.42*68*10*15.5 Усил.NAK</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Хвостов.42*68*16.4 Черный Уси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Хвостов.Р/Моста 42*75*15.5 Че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альник Шруса NAK 32*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льник Шруса в Метал.Обойм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Ступицы П/Моста Спайсер (Глухар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Ступицы Редукт.Моста (Глухар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Ступицы Редукт.Моста Автогидравка(Глухар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Ступицы Редукт.Моста КИТАЙ (Глухар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апфа 2360 ПРОФИ (2х4) Передний Привод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апфа Автогидравли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5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апфа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апфа Редукт.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Регулировочная Дискового Тормоз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Упорная Шруса Мет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Упорная Шруса Пласт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Упорная Шруса Пластм.Профи 2360 (Толст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айба Упорная Шруса Пластм.Профи 2360 (Тонк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Шквор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рнир "Берфильд" 2206 KENO 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рнир "Берфильд" 2206 KENO 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арнир "Берфильд" 31512 Tanaki 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арнир "Берфильд" 31512 Tanaki 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рнир "Берфильд" Гибрид.Tanaki 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рнир "Берфильд" Патриот" Tanaki  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рнир "Берфильд" Патриот" Tanaki  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рнир "Берфильд" Хантер" Tanaki  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рнир Угловых Скорост." Патриот"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ворень " Хантер " ГОЛ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ворень " Хантер " 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ворень " Хантер " из 2 - Позиц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кворень " Хантер " на Подшип.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ворень " Хантер " на Подшип.Факт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ворень " Хантер " на Шарике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ворень " Хантер " с Ключом Автогид.Лату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ворень с опорой верхний (Проф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ворень с опорой нижний (Проф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ворень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ворень с/о ВАКСОЙ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ворень с/о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Рычага Поворотного Кула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линт Хвостовика 4*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ифт Шквор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иток Тормозного Ди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иток Тормозного Диска 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иток Тормозного Диска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ычаг Стеклооч. Задн.Двери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Стекло ветрово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ычаг Стеклооч."Патриот" 731.5205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Стеклооч.452 Люк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Стеклооч.452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еклоочиститель "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теклоочиститель 452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еклоочиститель 452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3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еклоочиститель 469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йник Омывател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лотнит.Опускн.Стекла 452 Реснич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лотнит.Опускного Стекла 3163 (8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естерня Стеклоочист.Мал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Омывателя Универсаль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етка Стеклооч.469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етка Стеклооч.Патриот 50 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Подве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мортиз." Патриот" Задн.Газомас.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мортиз." Патриот" Задн.Газомас.KE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мортиз." Патриот" Перед. Газомас. KE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мортиз." Хантер" Перед Газомас.KE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Рессоры Стяжной.452 8*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Болт Сайлентблока М-16*1.5*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Сайлентблока М-16*1.5*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уфер Пружины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Амортиза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Амортизатора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Амортизатора 3160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6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Амортизатора 3160 СКН-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Амортизатора Крас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Амортизатора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Амортизатора СК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Опорная Продол.Штан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Опорная Продол.Штанги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Втулка Опорная Продол.Штанги СК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Рессо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Рессоры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Рессоры 3160 Поле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Рессоры 3160 СКН-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Рессоры Крас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оншт.Ресс.452 Задн.Лев.(Перед.Ресс.Перед.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Ресс.452 Задн.Прав.(Перед.Ресс.Пер.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Ресс.452 Перед.Лев.(Перед.Ресс.Задн.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Ресс.452 Перед.Прав.(Перед.Ресс.Зад.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Амортиз." Патриот" Пер.Ле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Амортиз." Патриот" Пер.Пра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Амортиз." Хантер" Них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Амортиз." Хантер" Пер.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онштейн Амортиз." Хантер" Пер.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Амортиз.452 Передний.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Амортиз.452 Передний.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Амортиз.Задн. Верх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Амортиз.Задн. Ле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онштейн Амортиз.Задн. Пра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Амортиз.Задн.Моста Ниж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Амортиз.Задний Верхний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Амортиз.Задний Верхний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Брызговика 3163 Задн.Левый (с 20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4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Брызговика 3163 Задн.Левый Верхний (с 20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Брызговика 3163 Задн.Правый (с 20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Брызговика 3163 Задн.Правый Верхний (с 20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онштейн Пружины 3163 Левый (мо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Пружины 3163 Правый (мо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Пружины Левый (ра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Пружины Правый (ра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Стабилизатора 2360 с 2015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ышка Кроншт.Рессоры 452 Нижня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Лист Рессоры 452 Коре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Лист Рессоры 452 Подк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ладка Рессоры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ладка Рессоры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ладка Рессоры Ред.Мо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Обойма Подушки Амортизатора Верх.3162 d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ойма Подушки Амортизатора Нижняя и Стабилизатора d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ойма Подушки Стабилизатора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ойма Подушки Штанги Стабилизатора (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Обойма Подушки Штанги Стабилизатора (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Пружины Передней Подвес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ь Петли Двери Боков.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тбойник Рессоры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тбойник Рессоры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лец Амортизатора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лец Рессо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лец Рессорный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лец Рессорный 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лец Стойка Стабилизатора Пер.Патриот ПРОФ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астина Передней Опоры Двигател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ластина Стремянки Штанги Стабилизатора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ощадка Подушки Стабилизатора 31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кладка Задн.Рессоры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кладка Задн.Рессоры 452 Усиленная (2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кладка Рессоры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кладка Рессоры 3160 Усиленная (3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кладка Стремянки 452 Пер.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кладка Стремянки 452 Пер.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кладка Стремянки 469 Пер.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кладка Стремянки 469 Пер.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кладка Стремянок 452 Зад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кладка Стремянок 469 Зад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Амортиз. и Стойки Стабилиз.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Амортиз. и Стойки Стабилиз.Патриот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душка Амортиз. и Стойки Стабилиз.Патриот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Пружины Перед.Подвес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Пружины Перед.Подвески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Пружины Перед.Подвески Уси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душка Пружины Перед.Подвески Усилин.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Рессо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Рессоры Полеу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Рессоры СК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Рессоры СКН Крас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Стабилиза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душка Стабилизат.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Стабилизат. СК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Стабилизат."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Стабилизат." Патриот"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Стабилизат.d-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душка Стабилизат.d-30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Штанги Стабилиза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Штанги Стабилизат.3163 с 20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Штанги Стабилизат.d-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Штанги Стабилизат.d-30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душка Штанги Стабилизат.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Штанги Стабилизат.СК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Рессоры Меж.Лис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Рессоры Меж.Листов.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ушина [Сайлентблок] Штанги Стабилизатора 452 Е-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Перед.Подвески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Перед.Подвески 3160 Усиле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Перед.Подвески 3160 Усилин.(+30мм) Крас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Перед.Подвески 3160 Усилин.(+50мм) Желт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ужина Перед.Подвески 3160 Усилин.(+50мм+100к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ссора 4-х Лис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ссора 4-х Листов.с Сайлент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ссора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ссора 452 н/о Задн.2х Лист.с Подрессорник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ессора 452 н/о Передн.3х Ли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ссора 452 Усиле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ссора 469 Задн.Уси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ссора 469 Пере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йлентблок Больш.г.К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йлентблок Больш.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йлентблок Больш.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йлентблок Малый г.К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йлентблок Малый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йлентблок Малый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йлентблок Рессоры г.К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йлентблок Рессоры Ур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айлентблок Рессоры Цель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ерьга Рессоры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ерьга Рессоры Патриот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ерьга Рессоры Хантер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ойка Стабилизатора Задняя 2360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ойка Стабилизатора Задняя Патриот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ойка Стабилизатора Задняя Патриот ПРОФ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ойка Стабилизатора" Патриот" Гол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ойка Стабилизатора" Патриот"Перед.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тремянка 3-х Листов.Рессоры(16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ремянка 4-х Листов.Рессоры(17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ремянка 452 (22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ремянка 452 Удлин.(25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ремянка 469 (17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тремянка 469 Лифт.(24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ремянка 469 Удлин.(21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ремянка 5-ти Листов.Рессоры(18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ремянка на Подрессорн.Длинн.(28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ремянка на Подрессорн.Длинн.(29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тремянка Хантер Удлинн.(212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ремянка Хантер Удлинн.(24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ремянка Штанги Стабилиза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ремянка Штанги Стабилизат.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Поперечн." Патриот " Длин.в Сборе (Пана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яга Поперечн." Хантер " Корот.в Сборе (Пана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Чашка Рессоры 452 Верх.(Больш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Чашка Рессоры 452 Ниж.(Мал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Пальца Амортиз.Внутрен. d 1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айба Пальца Амортиз.Наружн. d 1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Пальца Рессоры d 1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Пальца Рессоры d 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Продольной Штанги Внутрен. d 2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Продольной Штанги Наружн. d 2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анга Продольная 3160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анга Стабилизатора " Патриот " Задн.Моста с 2015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анга Стабилизатора 3151.31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анга Стабилизатора 31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анга Стабилизатора 452 Евро-3:Евро-4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7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ека Серьги 3160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ека Серьги 3163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ека Серьги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ека Серьги Наружня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ека Серьги Наружняя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Подшипни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1022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102304 Хвос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127509 Ступиц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150208 Закрыт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180205 (6205) Снегох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180206 (62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дшипник 180502 (62202) Ген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180603 (62303) Ген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203 К/В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292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30205 (672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30206 Промвала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дшипник 30562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4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42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50208 с Канавк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50305 КПП (6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503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503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57707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60207 (6207) В/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6209 (502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664908 Втор.Вала н/о Иголь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6923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дшипник 7203 Шквор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7509 (32209) Ступицы Газель Наруж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7510 Диффере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7606 Хвостов.В/Мост(323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7607 (32307) Хвос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дшипник 7608 А Хвостов.( 32308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Вторич.Вала Передний 5-ст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Выжимн.688911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Натяжного Ролика 6206 DPI 1.1.184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Первичного Вала КПП Dymo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шипник Промвала КПП [Dymos] Задний (322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Прибо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Абсолютного Давл.Воздуха 42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Давл.Масла ММ-111Б Бол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Давл.Масла ММ-111Д Фиш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Датчик Давл.Масла ММ-3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Заднего Хода 5-ст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Заднего Хода Dymo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Заднего Хода ВК-4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Заднего Хода ВК-418 М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Датчик Кислор.(лямб-зонд) 0 258 030 0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Кислор.(лямбд-зонд) Е-3 BOSCH (5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Парковки Е-4 Че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Полож.К/Вала (Синхрониз.) Пенз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Скорости 342 3843 УАЗ-452 49.38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Датчик Скорости 343 3843 ДСА-4 "Патриот" (49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Скорости 343 3843 Патриот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Скорости 345 3843 "Хантер" 497.38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Скорости 345 3843 "Хантер"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Датчик Скорости 363.3843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Скорости 46.3843 УАЗ-452 (491.3843-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Скорости АБС 799 Передний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Скорости АБС 800 Задний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Датчик Скорости АБС 871 Задний УАЗ-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Скорости АБС 872 Передний УАЗ-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Стояноч.Тормоза ВК 412 Ме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Стояноч.Тормоза ВК 412 Пла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ТМ-100 под Бол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Датчик ТМ-100 под Фишк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Топл.Попл.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Топл.Попл.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Уровня Торм.Жидкости Г.Т.Ц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атчик Фазы Распред. Пенз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щита Фар " Патриот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идометр " УАЗ-452" 853.38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идометр 160 км.с Суточ.Пробег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идометр Больш.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идометр Больш.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идометр СП135 М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Спидометра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Спидометра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Спидометра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азатель Бензина н/о Кита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азатель Бензина н\о Автопри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азатель Давлен. Масла н/о Кита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Щиток Приборов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Рулевое Управл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Рулев.Управ. 2206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Рулев.Управ.315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Рулев.Управ.3163 Евро-4 АДС Юб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Рулев.Управ.г Бори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Вал Кард.Рулев.Управ.г Борисов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Рулев.Управ.г Борисов Мелкий ш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Рулев.Управ.г Стерлитамак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Кард.Рулев.Управ.Дэлф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Сошки с Ролик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Рулевого Наконечн.Коронч.М14*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Рулевой Тяги М 18*1.5 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айка Рулевой Тяги М 18*1.5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арданчик Рулев.Управ.на ГУР 452 (Мелкий Шлиц) Бори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арданчик Рулев.Управ.на ГУР Борисов d-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арданчик Рулев.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естовина Рулевого Механи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Гура " Патриот" (дв 409 гур ZF)</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Гура " Хантер" (дв 409 гур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Гура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Гура Гол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Гура с Натяжителем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Крепления Цилиндра Демпфера Рул.Упр. 31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Наконечник Переходной 452 (2206) Евро-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онечник Рулев.Лев. НЕРАЗБОРНЫЙ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онечник Рулев.Лев.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онечник Рулев.Лев.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онечник Рулев.Лев.Экс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Наконечник Рулев.Прав. НЕРАЗБОРНЫЙ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онечник Рулев.Прав.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онечник Рулев.Прав.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онечник Рулев.Прав.Экс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сос на ГУР 409 Двиг. УАЗ-452 ШНКФ 453 471.0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Натяжитель Гидроуси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Рулев.Колонки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Рулев.Колонки Патриот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Рулев.Колонки Патриот в Сборе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Рулев.Колонки Патриот в Сборе н/о Диаметр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ыльник Рулев.Колонки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Рулев.Колонки 452 под ГУ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Рулев.Колонки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Гура (Бори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Гура (Стерлитама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емкомпл.Наконечн.2 к-та в Упак.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Наконечн.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Рулевой Колон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левая Колонка под ГУР -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левая Колонка с Валом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левая Колонка с Валом 469 Люк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4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левое Колесо " Хантер" Спор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левое Колесо 452 Н/О с 2018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левое Управление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левое Управление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левой Механизм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альник Рулевой Колонки 30*44-23*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шка Рулевая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шка Рулевая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шка Рулевая Патриот Делф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шка Рулевая Патриот Проф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яга Сошки " Патриот " Автогид.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Сошки " Патриот " Автогид.Корот.Делф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Сошки 31605 " Хантер " Автогид.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Сошки 452 Автогид.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Сошки 452 АДС 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яга Сошки 452 Мост Спайсер с ГУР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Сошки 469 Автогид.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Сошки 469 АДС 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Трапеции " Патриот " Автогид.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Трапеции " Хантер " Автогид.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Трапеции 452 Спайсер-Гибрид Автогидравлика Длин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Трапеции Автогид.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Трапеции В/Мост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длинитель Рулевой Тяги  УАЗ-452 ГИБРИД (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Удлинитель Рулевой Тяги  Хантер (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длинитель Рулевой Тяги (Кор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Крепл.Рулевой Колонки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Червяк с Валом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Гура " Патриот"  ЗМЗ-40905 с 2014г.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ланг Гура " Патриот"  ЗМЗ-514 Е-4 с 2014г.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Гура " Патриот" 316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Гура " Патриот" Delf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Гура " Хантер" Импорт.Кол+Кол.Изог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ланг Гура " Хантер" Кольцо+Кольцо Изог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Гура " Хантер" Нагнетательный ЗМЗ-5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Гура 31601 Импорт.Штуцер Кольц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Гура 31601 Штуцер Кольц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Гура УАЗ-31602 Кольцо+Кольцо Импор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Гура УАЗ-452 Евро-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Гура УАЗ-452 Евро-5 с 2018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линт Рулев.Наконечн.3.2*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Система Выпуска Газ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ушитель " Патриот " 409 Два Фланца на 2х3 О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Глушитель " Патриот " Евро-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ушитель " Хантер " 409 2 Фланца на 2*3 Отвер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ушитель " Хантер " Евро-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ушитель "ЛЮКС" Боч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ушитель 3303 с резонатором Евро-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ушитель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ушитель 452 Инжект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ушитель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ушитель с Резонатором 452 [Евро-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ьцо Приемной Трубы Уси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Соедин.Выхлоп.Системы 316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Брызговика (Планка)Крепления Брызговика 31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Прием.Трубы " Патриот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Прием.Трубы " 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Прием.Трубы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онштейн Прием.Трубы 452 Дв.4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Прием.Трубы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Глушит.Люк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Нейтрализатора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риемн.Труб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риемн.Трубы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9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риемн.Трубы 4213 Инж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риемн.Трубы Мет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Резона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Ресивера 4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Ресивера 4213-42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зонатор 2206 дв.4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28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зонатор 31602  Хантер 3 Отверс. Дв.4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зонатор 33036- 39094 дв.4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зонатор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зонатор 452 с дв. 4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зонатор 452 с дв. 42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езонатор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коба Крепл.Глушител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коба Крепл.Глушителя Люк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а Переход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а Приемн." Хантер Патриот " 409 Дв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руба Приемн." Хантер Патриот " 409 Двиг.Лямбзон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а Приемн.3151 Под Пруж.Под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а Приемн.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а Приемн.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ланец Приемн.Труб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Глушителя Люк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Хомут Глушителя Подвесной Бо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Глушителя Подвесной М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Глушителя Хантер-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Глушителя Хантер- Патриот (ЦЕЛЬ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Крепл.Глушителя Бол .d 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Хомут Крепл.Глушителя Мал d 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Резонатора Хантер- Патриот- 452 Инж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Система Охлажд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чок Расширит." Патриот" 3163 Евро-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чок Расширит." Патриот" 3163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Бачок Расширит." Патриот" 3163 с 2008 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чок Расширит.21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чок Расширит.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ентилятор Ме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ентилятор Патриот Евро-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ентилятор Пластм.11 Лопа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ентилятор Пластм.6 Лопа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ентилятор Под Гидромуфт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одяной Насос 100 л.с. Под Гидром. d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одяной Насос 406-409 Е-3 Кондиционер TRUCKMA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Водяной Насос 406-409 Е-3 Кондиционер З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одяной Насос 90 л.с.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идрокомпенсатор 4216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идромуфта " Патриот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идромуфта " Патриот " Без Вентиля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Гидромуфта с Мет.Вентилятор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идромуфта с Пластм.Венти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жух Вентилят."Диффузор " Евро-3 под Конд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жух Вентилят."Диффузор УАЗ-452" Пласти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жух Вентилят."Диффузор УАЗ-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жух Вентилят."Диффузор УАЗ-469" Пласти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ьцо Уплотнит.Термостата (резинка) 402/4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Проклад.Помпы 100л.с. 4 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Проклад.Помпы 90л.с. 3 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орпус Помпы 9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рпус Термостата 10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рпус Термостата Газе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аник Сливн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аник Сливной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Радиа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Радиатора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Расширительного Бачка Ме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Расширительного Бачка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Расширительного Бачка Пласт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Термостата 10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ышка Термостата 9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Термостата Газе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тяжит.Газель Бизн.Инж.Узк.Рем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тяжит.Газель Бизн.Инж.Шир.Рем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тяжитель Газе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атрубок Радиатора Компл. Ивеко Балаков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 Ивеко Силик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100 л.с Балаков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100 л.с Силик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409 Двиг.Балаков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409 Евро-4 Силик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409 Силик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4213 двиг. Балаков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90 л.с.Балаков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90л.с.г.Силик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ГАЗЕЛЬ Евро-3 4213 двиг. Силик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Патриот с Кондиц. Балаков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атрубок Радиатора Компл.Патриот с Кондиц. Силик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УАЗ 452 с 409 двиг. Балаков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трубок Радиатора Компл.Хантер 409 Силикон (5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Под Радиатор из 2-х шту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душка Под Радиатор из 2-х штук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Под Радиатор из 2-х штук Полиурет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Под Радиатор Патр.с Конд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ушка Под Радиатор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лупомпа 90 л.с.Алю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олупомпа 90 л.с.Чугу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мпа Дополн.Печки d-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мпа Дополн.Печки d-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вод Вентил.(Фальшпомп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вод Вентил.(Фальшпомпа) под Гидромуфт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окладка Крышки Термост.10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рышки Термост.9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Помпы 10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ставка Вентиля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ставка Кардан.Вала 1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ставка Кардан.Вала 15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ставка Кардан.Вала 20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ставка Кардан.Вала 25м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018 Вентиля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018 Вентилятора Зубчат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030 Вентиля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емень 1030 Вентилятора Зубчат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054 6 Р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150 на ГУ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150 на ГУР Зубчат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190 6 РК ЗМЗ-409 " 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195 6 РК ЗМЗ-4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210 6 РК ЗМЗ Без Гу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220 6 РК "Патриот" 409 Дв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235 6 РК "Хантер Патриот" с Гур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2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305 Привода [ДВ-514 Гур Е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8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370 6 РК 406 Двиг.с Гур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1413 Ручейковый ЗМЗ-405 с Гуром Е-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2100 "Патриот" с конд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ень 2120 "Патриот" 6РК Без.Конд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емень 905 6 Р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Помпы 9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упица Помпы 9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ермостат в Сборе Двиг.100л.с 82 Гра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ермостат в Сборе Двиг.405-406 87 Гра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ермостат в Сборе Двиг.409 70 Гра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ермостат в Сборе Двиг.90л.с 70 Гра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йник Патрубков Алюмин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йник Патрубков Газе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йник Шлангов Отопит. 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йник Шлангов Отопит. 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а Отводящая Ниж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Жалюзи 452 К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яга Жалюзи 469 Дл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лотнит.Задн.Б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лотнит.Молдинга Кры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11-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Хомут 12-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15-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19-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22-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68-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Вентилятора У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ив Вентиля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ив Вентилятора Газе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3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ив Вентилятора Патриот 31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ив Водяного Насоса 406/405/409 Тек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Помпы 10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Помпы 90 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уцер Водяного Насоса d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1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уцер Коллек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уцер Корпуса Термос.Двиг.4216 Углов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уцер Крышки Корп.Термост.Газе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уцер Помпы Углов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иток Облицовки Радиатора Ле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Щиток Облицовки Радиатора Пра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Система Питания Двигател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 Патриот" Лев. Бак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 Патриот" Прав. Бак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 Патриот" Прав. Увелич (53 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1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 Хантер" Лев.Бак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 Хантер" Прав.Бак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3303 Бак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33036 Инжек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452 Дополн.Инжек.Бак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452 Осн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452 Основ. БАК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452 Основ.Инжек.Бак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469 Лев Бак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к Топливный 469 Прав. Бак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ВАЗ-2101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ВАЗ-2108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Волга " Шанс - Авт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Волга " Шанс - Плюс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Волга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Бензонасос Г-53 " Шанс-Авт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Г-53 " Шанс-Плюс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Г-53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Газель " Шанс-Авт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Газель 406 Двиг.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Бензонасос Зил " Шанс-Авт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Зил " Шанс-Плюс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Зил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Мал." Шанс-Плюс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УАЗ " Шанс-Авт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УАЗ " Шанс-Плюс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зонасос УАЗ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Лючка Б/Ба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гла Карбюратора - К 1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гла Карбюратора - К 1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гла Карбюратора - К 151 с Седл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Игла Карбюратора - К-126 с Седл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арбюратор ДААЗ-4178 100л.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аник Б/Ба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Воздуш.Фильтра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Б/Б 469 Без Ключ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Б/Бака " Патриот " Пласт.с Клю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Б/Бака " Хантер" Пласт.Без Ключ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Б/Бака " Хантер" Пласт.с Клю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Б/Бака 452 Мет.с Ключ.Хр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Б/Бака 452 Мет.с Ключ.Чер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ышка Б/Бака 452 Пластм.с Клю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Б/Бака 469 Мет.с Клю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Б/Бака 469 Пласт.с Ключ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Воздушного Фильтра Санде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оздушн.Фильтра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Муфта Воздушн.Фильтра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Соединит.Топливных Трубо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сос Топлив.Струйный (Дизель Е-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сос Топлив.Струйный (Патриот-452 Ин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даль Газа " Хантер" Патриот (0 280 755 115 (5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даль Газа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даль Газа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реходник Карбюратора ДАА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реходник Карбюратора К-1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реходник Карбюратора К-1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ереходник Маслянного Фильт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вод Педали Газа  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вод Педали Газа 452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вод Педали Газа 452 Инжект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вод Педали Газа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ивод Управления Вентеляции передка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бка Сливная Бензоба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Бензонасоса Парани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Бензонасоса Рез/Про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Датчика Б/Бака Рез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рокладка Карбюрат.К-126 Метал-Асбе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арбюрат.К-151 Метал-Асбе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арбюрат.К-151 Парони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кладка Карбюрат.Текстолит.Тол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Газ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Б/Насоса Бол.в Блисте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8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Б/Насоса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арбюрат.ДААЗ-41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арбюрат.К-126 Гу Челя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арбюрат.К-131(129) Челя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арбюрат.К-151 Челя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арбюрат.К-151В Челя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арбюрат.К-151Д Челя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арбюрат.К-151Е Челя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арбюрат.К-151С Челя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реплен.Б/Бака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Креплен.Б/Бака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коба Воздуш.Фильт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опливозаборник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опливозаборник 452 крив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опливозаборник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рос Газа 220695 УАЗ-452 409 двиг(200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Газа 31512 " Хантер" Двиг УМЗ Карб(77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Газа 315143 " Хантер-Патриот" Дизел.Двиг.(255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Газа 3160 Дв.УМЗ(82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Газа 31601 " Патриот"Дв.409(88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Газа 31602 " Хантер-Патриот" 409 Двиг(129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Газа 31604 " Хантер-Патриот" Диз ЗМЗ(77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Газа 31608 " Хантер-Патриот" Диз Андор(87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рос Газа 3741 УАЗ 452 Инжект.(147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Газа УАЗ 452 дв.409 ЕВРО-4 (205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Газа УАЗ 452 дв.4218 (169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Капота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Капота Патриот 31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рубка Топливная 3163 Подачи к Топливопровод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Топливная 3163 Подачи к Топливопровод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и Топливные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и Топливные 452 с Двиг.4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и Топливные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голок Бензонасос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ор Хомута Б/Б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ор Хомута Б/Б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ановоч.КТ Карбюратора ДААЗ-41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льтр Воздушный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льтр Воздушный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Фильтр Воздушный в Сборе 2206 Инжек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льтр Воздушный Салона Патриот н/о с 2012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льтр Воздушный Салона Патриот с/о до 2012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льтр Воздушный Салона Патриот с/о Уголь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Фильтр Воздушный Салона Патриот Угольный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льтр Воздушный Салона Патриот Угольный с 2016 г.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льтр Топлив.Евро-2 Под Гайку Ливны (12 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льтр Топлив.Евро-3 Под Штуцер Ливны (9 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Хомут Б/Бака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Б/Бака 452 Допол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Б/Бака 452 Осн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Б/Бака 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Хомут Воздуш.Фильт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Перекачки Топлива Груш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ланг Топливн.1штуц.1м 20 см.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пливн.1штуц.1м 40см.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пливн.1штуц.1м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пливн.1штуц.35 см.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пливн.1штуц.50 см.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2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пливн.1штуц.70 см.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пливн.2х штуц.1м 20 см.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пливн.2х штуц.1м 40 см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Бензонасос " Bosch " Погру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Бензонасос " Патриот " Евро-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Бензонасос " Патриот " Евро-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Бензонасос " Патриот " Евро-5 с 2017г.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Бензонасос " Хантер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Бензонасос " Хантер "  Евро-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Эл.Бензонасос УАЗ-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емент Воздушн.Фильт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емент Воздушн.Фильтра (Тон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емент Воздушн.Фильтра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емент Воздушн.Фильтра УАЗ-452 Инж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Элемент Топл.Фильтра Погружного Модуля Евро-2 Се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емент Топл.Фильтра Погружного Модуля Евро-3 Се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Сцепл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чок ГЦС 4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Корзины Сцеп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Крепления Сухого Карт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Регулир.Лапки Сцепле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Педа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л Педали Инжекто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илка Г.Ц.С Пласти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илка Сцепления " Хантер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илка Сцепления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Вилка Сцепления с Чехл.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илка Сцепления с Чехл.в Сборе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Вала Педали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Вала Педали Сцеп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Сцепл.Наж.Корзина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Диск Сцепл.Наж.Корзина н/о Р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Сцепл.Наж.Корзина с/о У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Сцепл.Наж.Леп.Корзина 4х Ступ.Кита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Сцепл.Наж.Леп.Корзина 4х Ступ.У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Диск Сцепл.Наж.Леп.Корзина 5-ти Ступ.Газель У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Сцепления 3160 4-х Ступ.КПП Три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Сцепления 3160 406-409 дв. Три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Сцепления 3160 5-ти Ступ.КПП Три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Сцепления 3160 5-ти Ступ.КПП У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Сцепления Три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Сцепления Триал Усиле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Сцепления У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артер Сцепл.Нижн.Часть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артер Сцепл.Нижн.Часть УМЗ 4215 - 417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омпл.Сцепления 409 Двиг.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Сцепления KENO 417 Дв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пл.Сцепления LuK 409 (Диск+Корз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Лапка Сцепления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Лапка Сцепления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нжета ГТЦ d 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нжета ГЦС d 22 Ворот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нжета ГЦС d 22 Тарел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нжета РЦС d 25 Воротни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ыж.с Подшип.360710 Вилка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ыж.с Подшип.360710 Толс.В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ыж.с Подшип.688911 Усил.Муф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ыж.с Подшип.986710 (3160-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ыж.с Подшип.986710 (ГАЗ-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ыж.с Подшип.986710 Толс.В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Муфта Выж.с Подшип.986710 Толс.Вал Уси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ыж.с Подшип.986710 Тонк.Вал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ыж.с Подшип.Под Рычаж.Корзину Лапки с/о-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ыж.с Развал.Подшип.Вилка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Муфта Выж.с Развал.Подшип.Вилка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Выжим.Подшип.Гол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ладка Педа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ладка Педали 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ора Вилки Сцеп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лец Г Ц 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лец Лапки Сцепл.Бо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лец Лапки Сцепл.Мал.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алец Лапки Сцепл.Мал.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ршень РЦС 2 ман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Вилки Сцеп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Лапки Сцеп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Муфты Сцеп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Педали Сцеп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Сервопривода Выключения Сцеп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Стяжная Тормозных Колодок Патриот с 2015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ГЦ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РЦ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ГЦ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РЦС.полн.2 монж.</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коба Оттяжной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ГЦС  Хантер Мед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ГЦС 452 Мед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ГЦС 452 Ста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ГЦС 469 Ста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Рабоч.Сцепл. 452 Инжектор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Рабоч.Сцепл.3160 KE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Рабоч.Сцепл.3160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Рабоч.Сцепл.3160 Металл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Цилиндр Рабоч.Сцепл.3160 Пластик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Рабоч.Сцепл.KE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Рабоч.Сцепл.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Рабоч.Сцепл.Газель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Сцепл.Главн." Патриот " KE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Цилиндр Сцепл.Главн." Патриот"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Сцепл.Главн.452 KE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Сцепл.Главн.452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Сцепл.Главн.452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Сцепл.Главн.469 KE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Цилиндр Сцепл.Главн.469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Сцепл.Главн.469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Сцепл.Главн.Газель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Тормоз.Задн.Патриот d28 KE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Тормоз.Задн.Патриот d28 Автогидравли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Муфты Выжимн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РЦС 452 Е4 (47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РЦС Завод(17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РЦС Патриот ПРОФ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РЦС Патриот с 2015г.в.(55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ланг РЦС Патриот-Хантер (60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Тормозная систе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рабан Тормозной 2360 ПРОФИ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рабан Тормозной 31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рабан Тормозной Автогидравли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рабан Тормозной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рабан Тормозной Техноми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чок ГТЦ (Стаканчи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ачок ГТЦ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Супорта 12*1.25*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олт Супорта под Шестигранник М10*1-25*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Болт Тормозного Бараба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куумный Усилит " Патриот "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куумный Усилит " Патриот "в сборе с 2016 г.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Компенсирующая Суппорта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Направляющая Суппорта 3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Тормозной 3160 Перед.Анал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иск Тормозной 3160 Перед.Перфорирован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вено Разжимное Тормоза Лево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вено Разжимное Тормоза Право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лапан Обрат.Вакуумного Усилит. Пласти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лепка Тормозных Колодок (48 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лепка Тормозных Колодок (96 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одка Ручни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одка Ручника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одка Ручника СЭД-ВА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олодка Тормоз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одка Тормозная 3160 Перед.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одка Тормозная 3160 Перед.Альф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одка Тормозная 3160 Перед.Марк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одка Тормозная 3163 Задн.Лев.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олодка Тормозная 3163 Задн.Прав.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одка Тормозная СЭД-ВА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одка Тормозная СЭД-ВАД в Коро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одка Тормозная СЭД-ВАД Корот.Накладк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одка Тормозная СЭД-ВАД Патриот (2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ьцо Уплотнит.d 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ьцо Уплотнит.d 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ьцо Уплотнит.d 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Вакуумн.Усилит.4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ехан.Разжимной Ручника №0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Механ.Регулиров.Ручника №0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Соединит.Тормозных Трубо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фта Соединит.Тормозных Трубок Инжект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ладка Ручника Свер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ладка Тормоз.Длин.Несвер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Накладка Тормоз.Длин.Свер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Стяжная Ручни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ужина Стяжная Тормоз.Колодо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Вакуумного Усилител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РТЦ-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РТЦ-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ыльник Ручного Тормоз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Ручного Тормоза Силик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ыльник Су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Вакуу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ГТ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Муфты Соеден.Перед.Торм.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РТЦ-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РТЦ-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Су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Супорта Без Поршня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Супорта С Поршнем (9 Позиций)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Стоян.Тормоза " Патриот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Стоян.Тормоза " Патриот " с 2017г.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Стоян.Тормоза " Хантер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игнальное Устр-во ГТЦ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еденит.Тормозн.Трубок Четверник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оеденит.Тормозн.Трубок Четверник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еденит.Центр.Тормоз.Пятерни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лдатик Тормоз.Колодок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лдатик Тормоз.Колодок к-т из 8 ш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ормоз Задний Патриот с 2015г. 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ормоз Задний Патриот с 2015г.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ормоз Передн.3160 лев.(супор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ормоз Передн.3160 прав.(супор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ормоз Передн.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ормоз Центр.Ручни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йник Задн.М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йник Задн.Моста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йник Задн.Моста н/об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Ручного Тормоз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Ручного Тормоза "Патриот-Дизель" (59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Ручного Тормоза "Патриот" (57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Ручного Тормоза "Патриот" Евро-4 Лев.(146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Ручного Тормоза "Патриот" Евро-4 Прав.(134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Ручного Тормоза "Патриот" Н.О. Центральный.(119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рос Ручного Тормоза "Патриот"с 2008г.57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Ручного Тормоза "Пикап" Н.О. Централь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Ручного Тормоза 3160 67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ос Ручного Тормоза УАЗ-452 5-ти Ступ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Тормоз." Патриот" Медны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6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Тормоз." Патриот" Медные АБ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Тормоз." Патриот" Стал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Тормоз." Патриот" Сталь АБ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Тормоз.З/Моста " Патриот " АБС Мед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рубка Тормоз.З/Моста " Патриот " Мед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Тормоз.З/Моста " Хантер" Дел.с Лева Мед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Тормоз.З/Моста " Хантер" Дел.с Прав.Мед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Тормоз.З/Моста 452 Инжект. Мед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рубка Тормоз.З/Моста Длинная Медн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Тормоз.З/Моста Мед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Тормоз.З/Моста Сталь " Патриот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убка Тормоз.З/Моста Сталь " Патриот " АБ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Главн.Тормоз.Без АПИ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Главн.Тормоз.н/о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Главн.Тормоз.Патриот (Чех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Главн.Тормоз.с АПИ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Главн.Тормоз.с/о (Утю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Цилиндр Тормоз.Задн.-25 d10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Тормоз.Задн.-25 KE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Тормоз.Задн.-25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Тормоз.Задн.-32 KE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Тормоз.Задн.-32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Цилиндр Тормоз.Перед.Лев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илиндр Тормоз.Перед.Прав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Медная М-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айба Эксцентрика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Вакуумн.Усилителя ф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ланг Тормозной 452 задний под АБС 83.5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452 под АБС 68.5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АБС 23 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АБС 24 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Завод Длин. 53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Шланг Тормозной Завод Корот. 47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Задний 3160 40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Мост Спайс Перед. 55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Мост Спайс.Задн. 45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Патриот под АБС 72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Патриот с 2014г.в. [вн. d 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Патриот с 2014г.в. [вн. d 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Патриот с 2014г.в. Ле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Патриот с 2014г.в. Пра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Супорта 29 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ланг Тормозной Супорта 41 с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уцер ГТЦ 10*12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уцер ГТЦ 12*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уцер ГТЦ 12*12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уцер Колесного Цилинд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туцер Прокачки Тормоз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ксцентрик Задн.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ксцентрик Задн.в Сборе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ксцентрик Перед.в Сбор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ксцентрик Перед.в Сборе АД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u w:val="single"/>
                <w:lang w:eastAsia="ru-RU"/>
              </w:rPr>
            </w:pPr>
            <w:r>
              <w:rPr>
                <w:b/>
                <w:bCs/>
                <w:sz w:val="16"/>
                <w:szCs w:val="16"/>
                <w:u w:val="single"/>
                <w:lang w:eastAsia="ru-RU"/>
              </w:rPr>
              <w:t>Электрооборуд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16"/>
                <w:szCs w:val="16"/>
                <w:u w:val="single"/>
                <w:lang w:eastAsia="ru-RU"/>
              </w:rPr>
            </w:pPr>
            <w:r>
              <w:rPr>
                <w:b/>
                <w:bCs/>
                <w:sz w:val="16"/>
                <w:szCs w:val="16"/>
                <w:u w:val="single"/>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гунок с Резистр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дикс 5112 Редукт ЗМЗ 406-4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дикс Стартера Болш.Херс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ендикс Стартера Мал.Херс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Дистанц. Управления Ц3 3163 "Евро 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5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Предохранит.3160 Хантер БПР-2М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Предохранит.3160 Хантер БПР-4О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Предохранит.с Реле 43.3722М (Патриот. 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Предохранит.с/о Плоск.Вст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Блок Предохранителей  [4.01] [514 Д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предохранителей  [БПР-13.02] [Ханте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Упр. Отоплением 3163 Задний [57.3769-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Управ.Микас 3163 - 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8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Управ.Микас 3163 - 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7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Управ.Микас 3163 - 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Управления Режимами Р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Фара " Патриот" Левая с 2015 г.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лок Фара " Патриот" Правая с 2015 г.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ариат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ибратор Аварий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илка Стартера Бо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илка Стартера М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Стартера Бол.из 3 х Шту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Стартера Мал.из 2 х Шту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Втулка Стартера Мал.из 3 х Шту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улка Трамблера из 2х Шту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тягивающее Стартера Бол.Пенз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ыкл.Массы ВК-318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ыкл.Массы Кноп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енератор Г- 55 А Двухручейко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енератор Г- 55 А Катэк 3160-31601 Одноручейков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енератор Г- 65 А 4213:4216 Е-3 Прам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енератор Г- 65 А Газель Двиг.402 Прам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енератор Г- 65 А с Интегр.Реле Болгар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енератор Г- 90 А 405 406 409 Батэ</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зки Панели Приборов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зки Панели Приборов с/о Желт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зки Панели Приборов с/о Зеле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зки Панели Приборов с/о Крас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лазки Панели Приборов с/о Си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жиган. Хантер- 452 Е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жиган."ЛЮКС " Завод"ДГК груп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жиган.(Автоармату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Замок Зажиган.Волга 3110 "ДГК груп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жиган.Газель 5 Конт."ДГК груп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жиган.Газель 5 Конт."Лого 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жиган.Газель 7 Конт."ДГК груп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жиган.Газель 7 Конт."Лого 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жиган.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жиган.Кита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жиган.Патриот Е-3 с Личинк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мок Зажиган.Патриот Лого Д.с Личинк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вено Петли Капота "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вено Петли Капота " Патриот"Лево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вено Петли Капота " Патриот"Право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атафот Белый с Ушк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лавиша Б/Бака"Патриот" 82.3709-06.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лавиша Обдува Ветрового Стекла 999.3710-07.218 (с 04.20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лавиша Отопителя 3151.3163 82.3709-05.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лавиша Эл.стеклопод. Е-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лемма  Аккомулятора (Лату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нопка Аварийного Сигнала (6 кон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нопка Аварийного Сигнала (7 кон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жух Электровентил.Патриот 2-н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льцо Уплотнит.Электробен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оммутатор 131.109.01Чер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онштейн АКБ Ниж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Кронштейн Генера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Стартера 406 Дв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Стартера Бо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Стартера М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рышка Стартера Мал.на 3 Бол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одуль Двери Водителя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Модуль Управл.Режимами РК 56.37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одуль Управл.Светотехн. 142.3769-02 (3 поло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одуль Управл.Светотехн. 3163 [с 2016] Пер./Зад. Фон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одуль Управл.Светотехн. 471.3769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оторедуктор Заслонки Рециркуляции " Патриот" Sande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онечник Свеч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од Ф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од Фары с Уплот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птика Галоген.с Подсветкой(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Оптика Простая с Подсветкой (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реключ.Поворота "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реключ.Поворота " Патриот" н/о 683.37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реключ.Поворота " Патриот" с 2016 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реключ.Поворота Люк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Переключ.Поворота П-1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реключ.Света Ножн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реключ.Света Централ.П-312 Ки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реключ.Стеклооч.452 с/о П-6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вода Высоковольтн. Селик.42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1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аспределит.Зажиг.Б/Контак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1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Интегральн.Я-112 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1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Интегральн.Я-112 Г  (44.37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1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Поворотов 495.3747 3-х Кон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1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Поворотов 642.377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1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Поворотов РС-5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1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Поворотов РС-950 Пенз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1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Регулятора 3702 Пластм. (777.37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1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РР-3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1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РС-738 Старт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2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Свет-Стартер 4х Контакт.г Пенз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2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Реле Свет-Стартер 5ти Контакт.Пенз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2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Тепловое 20 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2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Тепловое 25 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2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ле Тепловое 30 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2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Втягивающ.Бо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2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Стартера Бо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62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Стартера М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2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мкомпл.Электропровод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2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Стеклоочист.Омывател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3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ЦП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3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учка ЦПС Зав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3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ереключ.Поворота Люкс(Отдель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3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ереключ.Поворота Патриот(Отдель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3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ереключ.Стеклооч. Люкс(Отдель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3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ычаг Переключ.Стеклооч. Патриот(Отдель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3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игнал Вол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3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игнал УА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3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Стартер 402 Редукторный Электр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3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тартер 406 Редукторный Электр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4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анспордер Патриот Евро-3 PCF-79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4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умблер 2-х Позиц.ме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4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умблер 2-х Позиц.пла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4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Тумблер 3-х Позиц.ме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4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умблер 3-х Позиц.пла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4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азатель Поворота Боковой Патриот Евро-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4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азатель Поворота в Сборе УП-101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4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азатель Поворота в Сборе УП-101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4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азатель Поворотов Боковой (в Зеркало 3163) 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4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азатель Поворотов Боковой (в Зеркало 3163)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лотнит.Задн Фонар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лотнит.Перед.Фонаря (Подфарника) 452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Уплотнит.Перед.Фонаря (Подфарника) 469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лотнит.Фонаря Заднего Х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ара - Искатель 469 Без Кронш.Галоген.17.37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ара Противотум."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Фара Хантер (РАУС) Плоская без Ободка(3.3711-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ара Хантер 452 (РАУС) Плоская с Ободком(3.37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Допол.Стоп Сигнала Диод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5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Заднего Хода " Хантер" Бе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6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Заднего Хода ФП-1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6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Задний 3160/3163 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6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Задний 3160/3163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6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Задний 3163 с 2015 г.в. Л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6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Задний 3163 с 2015 г.в.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6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Задний Противот.Красн.Бол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3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6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Задний Противот.Красн.Плас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6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Задний ФП-1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6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Задний ФП-132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6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Освещ.Номер.Знака Патри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7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Освещ.Номер.Знака ФП-131 Пласт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7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Передний ПФ-130 2-х Цвет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7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Передний ПФ-130 Бел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7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онарь Подкапотны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7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ив Генератора Чугу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7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пилька Старт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7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Щетка Генератора Волга Г-2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7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етка Генератора.с Интегр.Реле Пенз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7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етка Стартера Бо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7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Щетка Стартера М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0</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Вентилятор " Патриот " 2-но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1</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Эл.Двигат.Отопителя " Патриот" Sande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2</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Двигат.Отопителя " Патриот" Делф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3</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Двигат.Отопителя " Патриот" с 09.20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4</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Двигат.Отопителя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5</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Двигат.Отопителя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6</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6"/>
                <w:szCs w:val="16"/>
                <w:lang w:eastAsia="ru-RU"/>
              </w:rPr>
              <w:t>Эл.Двигат.Стеклооч.452/469 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7</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л.Мотор с Редуктором 469 с/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8</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щик Вещевой 452 [бардачо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89</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Шкворень " Хантер " с Ключом Автоги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Россия</w:t>
            </w:r>
          </w:p>
        </w:tc>
      </w:tr>
    </w:tbl>
    <w:p>
      <w:pPr>
        <w:pStyle w:val="Normal"/>
        <w:rPr>
          <w:sz w:val="24"/>
          <w:szCs w:val="24"/>
          <w:highlight w:val="yellow"/>
        </w:rPr>
      </w:pPr>
      <w:r>
        <w:rPr>
          <w:sz w:val="24"/>
          <w:szCs w:val="24"/>
          <w:highlight w:val="yellow"/>
        </w:rPr>
      </w:r>
    </w:p>
    <w:p>
      <w:pPr>
        <w:pStyle w:val="Normal"/>
        <w:rPr>
          <w:sz w:val="24"/>
          <w:szCs w:val="24"/>
          <w:highlight w:val="yellow"/>
          <w:lang w:eastAsia="ru-RU"/>
        </w:rPr>
      </w:pPr>
      <w:r>
        <w:rPr>
          <w:sz w:val="24"/>
          <w:szCs w:val="24"/>
          <w:highlight w:val="yellow"/>
          <w:lang w:eastAsia="ru-RU"/>
        </w:rPr>
      </w:r>
    </w:p>
    <w:p>
      <w:pPr>
        <w:pStyle w:val="Normal"/>
        <w:rPr>
          <w:sz w:val="24"/>
          <w:szCs w:val="24"/>
          <w:highlight w:val="yellow"/>
          <w:lang w:eastAsia="ru-RU"/>
        </w:rPr>
      </w:pPr>
      <w:r>
        <w:rPr>
          <w:sz w:val="24"/>
          <w:szCs w:val="24"/>
          <w:highlight w:val="yellow"/>
          <w:lang w:eastAsia="ru-RU"/>
        </w:rPr>
      </w:r>
    </w:p>
    <w:p>
      <w:pPr>
        <w:pStyle w:val="Normal"/>
        <w:rPr>
          <w:sz w:val="24"/>
          <w:szCs w:val="24"/>
          <w:highlight w:val="yellow"/>
        </w:rPr>
      </w:pPr>
      <w:r>
        <w:rPr>
          <w:sz w:val="24"/>
          <w:szCs w:val="24"/>
          <w:highlight w:val="yellow"/>
        </w:rPr>
      </w:r>
    </w:p>
    <w:p>
      <w:pPr>
        <w:pStyle w:val="Normal"/>
        <w:tabs>
          <w:tab w:val="clear" w:pos="709"/>
          <w:tab w:val="left" w:pos="6450" w:leader="none"/>
        </w:tabs>
        <w:rPr/>
      </w:pPr>
      <w:r>
        <w:rPr>
          <w:b/>
          <w:sz w:val="24"/>
          <w:szCs w:val="24"/>
        </w:rPr>
        <w:t>Покупатель:</w:t>
        <w:tab/>
      </w:r>
      <w:bookmarkStart w:id="2" w:name="_Hlk87190084"/>
    </w:p>
    <w:p>
      <w:pPr>
        <w:pStyle w:val="Normal"/>
        <w:rPr>
          <w:b/>
          <w:b/>
          <w:sz w:val="24"/>
          <w:szCs w:val="24"/>
          <w:highlight w:val="yellow"/>
        </w:rPr>
      </w:pPr>
      <w:r>
        <w:rPr>
          <w:b/>
          <w:sz w:val="24"/>
          <w:szCs w:val="24"/>
        </w:rPr>
        <w:t>Первый заместитель</w:t>
      </w:r>
      <w:bookmarkEnd w:id="2"/>
      <w:r>
        <w:rPr>
          <w:b/>
          <w:sz w:val="24"/>
          <w:szCs w:val="24"/>
        </w:rPr>
        <w:tab/>
        <w:tab/>
        <w:tab/>
        <w:tab/>
        <w:tab/>
        <w:t xml:space="preserve">            Поставщик:</w:t>
      </w:r>
    </w:p>
    <w:p>
      <w:pPr>
        <w:pStyle w:val="Normal"/>
        <w:rPr>
          <w:b/>
          <w:b/>
          <w:sz w:val="24"/>
          <w:szCs w:val="24"/>
        </w:rPr>
      </w:pPr>
      <w:r>
        <w:rPr>
          <w:b/>
          <w:sz w:val="24"/>
          <w:szCs w:val="24"/>
        </w:rPr>
        <w:t>генерального директора</w:t>
        <w:tab/>
        <w:tab/>
        <w:tab/>
        <w:tab/>
        <w:tab/>
        <w:tab/>
        <w:t>Директор</w:t>
      </w:r>
    </w:p>
    <w:p>
      <w:pPr>
        <w:pStyle w:val="Normal"/>
        <w:rPr/>
      </w:pPr>
      <w:r>
        <w:rPr>
          <w:b/>
          <w:sz w:val="24"/>
          <w:szCs w:val="24"/>
        </w:rPr>
        <w:t>____________________/Стрелин Е.Н./</w:t>
        <w:tab/>
        <w:tab/>
        <w:t xml:space="preserve">                        ___________________/Миронова И.В./</w:t>
      </w:r>
    </w:p>
    <w:sectPr>
      <w:footerReference w:type="default" r:id="rId2"/>
      <w:type w:val="nextPage"/>
      <w:pgSz w:w="11906" w:h="16838"/>
      <w:pgMar w:left="851" w:right="565" w:gutter="0" w:header="0" w:top="567"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5z0">
    <w:name w:val="WW8Num25z0"/>
    <w:qFormat/>
    <w:rPr/>
  </w:style>
  <w:style w:type="character" w:styleId="WW8Num29z0">
    <w:name w:val="WW8Num29z0"/>
    <w:qFormat/>
    <w:rPr/>
  </w:style>
  <w:style w:type="character" w:styleId="WW8Num30z0">
    <w:name w:val="WW8Num30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Msonormal">
    <w:name w:val="msonormal"/>
    <w:basedOn w:val="Normal"/>
    <w:qFormat/>
    <w:pPr>
      <w:suppressAutoHyphens w:val="false"/>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sz w:val="24"/>
      <w:szCs w:val="24"/>
    </w:rPr>
  </w:style>
  <w:style w:type="paragraph" w:styleId="Xl60">
    <w:name w:val="xl60"/>
    <w:basedOn w:val="Normal"/>
    <w:qFormat/>
    <w:pPr>
      <w:suppressAutoHyphens w:val="false"/>
      <w:spacing w:before="280" w:after="280"/>
    </w:pPr>
    <w:rPr>
      <w:sz w:val="14"/>
      <w:szCs w:val="14"/>
    </w:rPr>
  </w:style>
  <w:style w:type="paragraph" w:styleId="Xl61">
    <w:name w:val="xl61"/>
    <w:basedOn w:val="Normal"/>
    <w:qFormat/>
    <w:pPr>
      <w:pBdr>
        <w:top w:val="single" w:sz="4" w:space="0" w:color="000000"/>
        <w:left w:val="single" w:sz="4" w:space="0" w:color="000000"/>
      </w:pBdr>
      <w:suppressAutoHyphens w:val="false"/>
      <w:spacing w:before="280" w:after="280"/>
    </w:pPr>
    <w:rPr>
      <w:sz w:val="18"/>
      <w:szCs w:val="18"/>
    </w:rPr>
  </w:style>
  <w:style w:type="paragraph" w:styleId="Xl62">
    <w:name w:val="xl6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sz w:val="18"/>
      <w:szCs w:val="18"/>
    </w:rPr>
  </w:style>
  <w:style w:type="paragraph" w:styleId="Xl63">
    <w:name w:val="xl63"/>
    <w:basedOn w:val="Normal"/>
    <w:qFormat/>
    <w:pPr>
      <w:pBdr>
        <w:top w:val="single" w:sz="4" w:space="0" w:color="000000"/>
        <w:right w:val="single" w:sz="4" w:space="0" w:color="000000"/>
      </w:pBdr>
      <w:suppressAutoHyphens w:val="false"/>
      <w:spacing w:before="280" w:after="280"/>
      <w:jc w:val="center"/>
    </w:pPr>
    <w:rPr>
      <w:b/>
      <w:bCs/>
      <w:sz w:val="18"/>
      <w:szCs w:val="18"/>
    </w:rPr>
  </w:style>
  <w:style w:type="paragraph" w:styleId="Xl64">
    <w:name w:val="xl64"/>
    <w:basedOn w:val="Normal"/>
    <w:qFormat/>
    <w:pPr>
      <w:pBdr>
        <w:left w:val="single" w:sz="4" w:space="0" w:color="000000"/>
        <w:bottom w:val="single" w:sz="4" w:space="0" w:color="000000"/>
      </w:pBdr>
      <w:suppressAutoHyphens w:val="false"/>
      <w:spacing w:before="280" w:after="280"/>
    </w:pPr>
    <w:rPr>
      <w:b/>
      <w:bCs/>
      <w:sz w:val="18"/>
      <w:szCs w:val="18"/>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textAlignment w:val="top"/>
    </w:pPr>
    <w:rPr>
      <w:b/>
      <w:bCs/>
    </w:rPr>
  </w:style>
  <w:style w:type="paragraph" w:styleId="Xl132">
    <w:name w:val="xl132"/>
    <w:basedOn w:val="Normal"/>
    <w:qFormat/>
    <w:pPr>
      <w:pBdr>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4"/>
      <w:szCs w:val="1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5:13:00Z</dcterms:created>
  <dc:creator>9608</dc:creator>
  <dc:description/>
  <cp:keywords/>
  <dc:language>en-US</dc:language>
  <cp:lastModifiedBy>Шиллинг Екатерина Сергеевна</cp:lastModifiedBy>
  <cp:lastPrinted>2022-12-23T14:21:00Z</cp:lastPrinted>
  <dcterms:modified xsi:type="dcterms:W3CDTF">2022-12-28T05:46:00Z</dcterms:modified>
  <cp:revision>7</cp:revision>
  <dc:subject/>
  <dc:title>ДОГОВОР ПОСТАВКИ  № _______</dc:title>
</cp:coreProperties>
</file>