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065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деревянных опор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деревянных опор – 2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Заменить существующий кабель АВВГ-2х16 и провода 2хА-35, идущие от опоры №1-02/4 до опоры №1-02/7 на провод СИП-2-(3х35+1х54,6) мм2 на 4 опорах в 4 пролетах, а также на фасаде здания по адресу: г. Саратов, ул. Железнодорожная, д. 12, общей протяженностью 8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Заменить существующие провода 2хА-35, идущие от опоры №1-02/5 до опоры №1-02/5-1 на провод СИП-4-2х16 мм2 на 2 опорах в 1 пролете, общей протяженностью 3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рибора учета расхода электроэнергии (трехфазный счетчик типа МИРТЕК-32-РУ-SP31-A1R1-230-5-100А-T-RF433/1-G/1-HKMOQ1V 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 кВ ТП-418 по адресу: 6-й Садовый тупик,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9 130 (Сто девять тысяч сто тридцать) рублей 4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07T08:50:00Z</dcterms:modified>
  <cp:revision>319</cp:revision>
  <dc:subject/>
  <dc:title/>
</cp:coreProperties>
</file>