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1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7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оздушной линии 0,4кВ ТП-418 по адресу: г. Саратов, 6-й Садовый тупик, 3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ить существующий кабель АВВГ-2х16 и провода 2хА-35, идущие от опоры №1-02/4 до опоры №1-02/7 на провод СИП-2-(3х35+1х54,6) мм2 на 4 опорах в 4 пролетах, а также на фасаде здания по адресу: г. Саратов, ул. Железнодорожная, д. 12, общей протяженностью 8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ить существующие провода 2хА-35, идущие от опоры №1-02/5 до опоры №1-02/5-1 на провод СИП-4-2х16 мм2 на 2 опорах в 1 пролете, общей протяженностью 3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(трехфазный счетчик типа МИРТЕК-32-РУ-SP31-A1R1-230-5-100А-T-RF433/1-G/1-HKMOQ1V 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39-21-ип от 09.08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9 130 (Сто девять тысяч сто тридцать) рублей 40 коп., в том числе НДС 20 % - 18 188 (Восемнадцать тысяч сто восемьдесят восемь) рублей 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32 739 (Тридцать две тысячи семьсот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2-01-21T14:04:00Z</cp:lastPrinted>
  <dcterms:modified xsi:type="dcterms:W3CDTF">2022-02-07T07:37:00Z</dcterms:modified>
  <cp:revision>672</cp:revision>
  <dc:subject/>
  <dc:title>Договор купли-продажи оборудования</dc:title>
</cp:coreProperties>
</file>