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16 М от «07» феврал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10539-21-ип от 09.08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10539 от 19.07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ТП-418 </w:t>
            </w:r>
            <w:r>
              <w:rPr>
                <w:sz w:val="22"/>
                <w:szCs w:val="22"/>
              </w:rPr>
              <w:t>по адресу: 6-й Садовый тупик, 3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деревянных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деревянных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Заменить существующий кабель АВВГ-2х16 и провода 2хА-35, идущие от опоры №1-02/4 до опоры №1-02/7 на провод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4 опорах в 4 пролетах, а также на фасаде здания по адресу: г. Саратов, ул. Железнодорожная, д. 12, общей протяженностью 8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Заменить существующие провода 2хА-35, идущие от опоры №1-02/5 до опоры №1-02/5-1 на провод СИП-4-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2 опорах в 1 пролете, общей протяженностью 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 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7.02.2022 года по 28.02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Воздушная линия 0,4кВ от ТП-418 до опоры №1-02/7. Пр</w:t>
            </w:r>
            <w:r>
              <w:rPr>
                <w:sz w:val="22"/>
                <w:szCs w:val="22"/>
              </w:rPr>
              <w:t>ибор учета расхода электроэнергии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11-09-21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2450"/>
        <w:gridCol w:w="2570"/>
      </w:tblGrid>
      <w:tr>
        <w:trPr>
          <w:trHeight w:val="899" w:hRule="atLeast"/>
        </w:trPr>
        <w:tc>
          <w:tcPr>
            <w:tcW w:w="5436" w:type="dxa"/>
            <w:tcBorders/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1-04-07T13:45:00Z</cp:lastPrinted>
  <dcterms:modified xsi:type="dcterms:W3CDTF">2022-02-07T07:41:00Z</dcterms:modified>
  <cp:revision>23</cp:revision>
  <dc:subject/>
  <dc:title>Приложение № 1</dc:title>
</cp:coreProperties>
</file>