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7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2111077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Подготовка поверхности опор под покраску.</w:t>
            </w:r>
          </w:p>
          <w:p>
            <w:pPr>
              <w:pStyle w:val="Normal"/>
              <w:rPr/>
            </w:pPr>
            <w:r>
              <w:rPr/>
              <w:t>3. Огрунтовка поверхности.</w:t>
            </w:r>
          </w:p>
          <w:p>
            <w:pPr>
              <w:pStyle w:val="Normal"/>
              <w:rPr/>
            </w:pPr>
            <w:r>
              <w:rPr/>
              <w:t>4. Масляная окраска поверхности опор.</w:t>
            </w:r>
          </w:p>
          <w:p>
            <w:pPr>
              <w:pStyle w:val="Standard"/>
              <w:rPr>
                <w:kern w:val="0"/>
              </w:rPr>
            </w:pPr>
            <w:r>
              <w:rPr>
                <w:kern w:val="0"/>
              </w:rPr>
              <w:t>5. Вывоз строительного мусора.</w:t>
            </w:r>
          </w:p>
          <w:p>
            <w:pPr>
              <w:pStyle w:val="Normal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kern w:val="0"/>
              </w:rPr>
              <w:t>Капитальный ремонт – окраска</w:t>
            </w:r>
            <w:r>
              <w:rPr/>
              <w:t xml:space="preserve"> опор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поры (2 уч.)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Киселева от Ж/Д №42 до Ж/Д №86. (14 шт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Рахова от Ж/Д №126 до Ж/Д №138. (7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Б. Казачья от Ж/Д №78 до Ж/Д №86. (5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Астраханская от Ж/Д №110 до Ж/Д №120 (4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Соколовая от Ж/Д №258 до Ж/Д №31(25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Соколовая от Ж/Д №312 до Ж/Д №348. (16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Танкистов от Ж/Д №1 до Ж/Д №9. (7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Соколовая от Ж/Д №350 до Ж/Д №362. (7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Соколовая от Ж/Д №315 до Ж/Д №327. (8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Железнодорожная у Ж/Д №103(1 шт.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Университетская от Ж/Д №103 до Ж/Д №109. (4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Ст. Разина от Ж/Д №30 до Ж/Д №36. (7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11-й Шелковичный пр-д от Ж/Д №2 до Ж/Д №20. (10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Белоглинская от Ж/Д №137 до Ж/Д №143. (5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10-й Шелковичный пр-д от Ж/Д №3 до Ж/Д №5. (2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Шелковичная от Ж/Д №113 до Ж/Д №123. (4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Рабочая от Ж/Д №171 до Ж/Д №175. (2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1-й Аткарский пр-д от Ж/Д №10 до Ж/Д №16. (2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13-й Белоглинский пр-д от Ж/Д №15 до Ж/Д №21. (4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12-й Белоглинский пр-д у  Ж/Д №18. (1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Аткарская от Ж/Д №28 до Ж/Д №40. (4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Белоглинская от Ж/Д №125 до Ж/Д №133. (8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Вокзальная от Ж/Д №17 до Ж/Д №30(3 шт.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Емлютина от Ж/Д №30 до Ж/Д №42. (6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16-й Белоглинский пр-д от Ж/Д №1 до Ж/Д №11. (7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15-й Белоглинский пр-д от Ж/Д №2 до Ж/Д №8. (3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Рабочая от Ж/Д №148 до Ж/Д №160. (8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Б. Горная от Ж/Д №280 до Ж/Д №284. (6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Рахова у Ж/Д №218. (1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Слонова от Ж/Д №23 до Ж/Д №31. (3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 по 2-й Пугачевский пос. 4-я Линия,126. (2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Зенитная от Ж/Д №9 до Ж/Д №25. (2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2-й Магнитный пр-д от Ж/Д №2 до Ж/Д №4. (2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Безымянная,8 во дворе Ж/Д. (3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8-й Камышинский пр-д, 1Б. (1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Танкистов у Ж/Д №13Г. (1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1-й Пугачевский пос. у Ж/Д №21В. (3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1-й Пугачевский пос. У Ж/Д №51А и у Ж/Д №27Б. (3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Танкистов у Ж/Д №57Г. (1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2-й Пугачевский пос. 7-я Линия у Ж/Д №10Е и у Ж/Д №77Е. (2 шт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Геофизическая от Ж/Д №45 до Ж/Д №77. (4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Железнодорожная у Ж/Д №70. (2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Челюскинцев от Ж/Д №158 до Ж/Д №174. (6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Пугачёвская от Ж/Д №176 до Ж/Д №198. (2 ш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 по ул. Б. Горная у Ж/Д 291/309. (2 шт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 220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185" w:hanging="0"/>
              <w:rPr>
                <w:b/>
                <w:b/>
              </w:rPr>
            </w:pPr>
            <w:r>
              <w:rPr>
                <w:b/>
              </w:rPr>
              <w:t>Опоры (3 уч.)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Л по ул. Вольская от Зарубина,71 до Гоголя, 64 (4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Л по ул. Вольская от Гоголя, 55 до Кутякова, 52 (3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ВЛ по ул. Радищева от 93 дома до 105 дома (8 шт.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Л по ул. Чапаева от Гоголя, 69 до Кутякова, 85 (3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ВЛ по ул. Чапаева от Чапаева, 91 до Чапаева, 99/109 (8 шт.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Л по ул. Чапаева, 99/109, 115/177 (7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Л по ул. Посадского от 175 дома до 159 дома (9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Л по ул. Вольская от 151 дома до 159 дома (4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Л по ул. Вольская от 161 дома до 173 дома (5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Л по ул. Чапаева 251/247 (5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Л по ул. ВЛ по ул. Чапаева от 129 дома до 141 дома (5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Л по ул. Мясницкая от  Мясницкой, 51 до Б. Горной, 168 (10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Л по ул.  Вольская от Посадского, 157 до Зарубина, 74 (10 шт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 81 шт.</w:t>
            </w:r>
          </w:p>
          <w:p>
            <w:pPr>
              <w:pStyle w:val="Normal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поры (4 уч.)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 по  ул. М. Горной, от д. № 32 до д. № 36                                            (3 шт.)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 по  ул. Чернышевского, у д. № 214                                                      (1 ш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 по  ул. Соколовой от мини-магазина до  д. напротив № 63 (8 шт.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 по ул. Соколовой от д. напротив № 71 до д. № 76                             (14 ш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 по ул. Рогожина  от  д. № 21 до д. № 19                                              (2 ш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 по ул. Веселой от д. № 27/91  до  д. напротив № 16                          (14 ш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 по ул. Радищева от д. № 72 до ул. Соколовой                                    (5 ш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 по ул. Соборной от д. №47 до д. №35 по ул. Кузнечной                   (2 ш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 по ул. Кузнечной от д.№35 до д. №47                                                  (7 шт.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 по ул. Кузнечной от д.№ 28/42 до ул. Соборной                                (7 ш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 по ул. Соборной  у  д. №53                                                                    (2 ш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 по ул. Соборной  у  д. №61                                                                    (1 шт.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 по ул. Некрасова от ул. Кузнечной до ул. Челюскинцев д.№78 (5шт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71 шт.</w:t>
            </w:r>
          </w:p>
          <w:p>
            <w:pPr>
              <w:pStyle w:val="Normal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ы (5 уч.)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 по ул. Клочкова, от ул Политехнической до ул. 10-я Линия  - (38 шт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38 шт.</w:t>
            </w:r>
          </w:p>
          <w:p>
            <w:pPr>
              <w:pStyle w:val="Normal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ы (6 уч.): </w:t>
            </w:r>
          </w:p>
          <w:p>
            <w:pPr>
              <w:pStyle w:val="Normal"/>
              <w:rPr/>
            </w:pPr>
            <w:r>
              <w:rPr/>
              <w:t>ВЛ по ул. 4-я Нагорная, от ж/д № 25 до ул. Прессовой  – (5шт.)</w:t>
            </w:r>
          </w:p>
          <w:p>
            <w:pPr>
              <w:pStyle w:val="Normal"/>
              <w:rPr/>
            </w:pPr>
            <w:r>
              <w:rPr/>
              <w:t>ВЛ на пересечении ул. Прессовой и Пролетарской – (1 шт.)</w:t>
            </w:r>
          </w:p>
          <w:p>
            <w:pPr>
              <w:pStyle w:val="Normal"/>
              <w:rPr/>
            </w:pPr>
            <w:r>
              <w:rPr/>
              <w:t>ВЛ по 2-му Нагорному проезду, от ул. Огородной до 4-го Огородного проезда и далее</w:t>
            </w:r>
          </w:p>
          <w:p>
            <w:pPr>
              <w:pStyle w:val="Normal"/>
              <w:rPr/>
            </w:pPr>
            <w:r>
              <w:rPr/>
              <w:t>по 1-му Огородному проезду, от 2-го Нагорного проезда до ул. 2-я Нагорная– (14 шт.)</w:t>
            </w:r>
          </w:p>
          <w:p>
            <w:pPr>
              <w:pStyle w:val="Normal"/>
              <w:rPr/>
            </w:pPr>
            <w:r>
              <w:rPr/>
              <w:t>ВЛ по проспекту Энтузиастов, от ж/д № 28 до ж/д № 30 – (3 шт.)</w:t>
            </w:r>
          </w:p>
          <w:p>
            <w:pPr>
              <w:pStyle w:val="Normal"/>
              <w:rPr/>
            </w:pPr>
            <w:r>
              <w:rPr/>
              <w:t>ВЛ по 5-му Нагорному проезду, 8/12 – (1 шт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: 24 шт. </w:t>
            </w:r>
          </w:p>
          <w:p>
            <w:pPr>
              <w:pStyle w:val="Normal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ы (9 уч.)</w:t>
            </w:r>
          </w:p>
          <w:p>
            <w:pPr>
              <w:pStyle w:val="Normal"/>
              <w:rPr/>
            </w:pPr>
            <w:r>
              <w:rPr/>
              <w:t>ВЛ по ул. Симбирская, от ул. Соколовой до ул. Крайняя (53шт).</w:t>
            </w:r>
          </w:p>
          <w:p>
            <w:pPr>
              <w:pStyle w:val="Normal"/>
              <w:rPr/>
            </w:pPr>
            <w:r>
              <w:rPr/>
              <w:t>ВЛ по ул. 4-я Прудовая в количестве 10шт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: 63шт.</w:t>
            </w:r>
          </w:p>
          <w:p>
            <w:pPr>
              <w:pStyle w:val="Normal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ы (10 уч.)</w:t>
            </w:r>
          </w:p>
          <w:p>
            <w:pPr>
              <w:pStyle w:val="Normal"/>
              <w:rPr/>
            </w:pPr>
            <w:r>
              <w:rPr/>
              <w:t>ВЛ по ул. Хомяковой, от ж.д. № 3 до ж/д № 11  – 4 шт.</w:t>
            </w:r>
          </w:p>
          <w:p>
            <w:pPr>
              <w:pStyle w:val="Normal"/>
              <w:rPr/>
            </w:pPr>
            <w:r>
              <w:rPr/>
              <w:t>ВЛ по ул. Огородной, от ж.д. № 136 до ж/д № 157 – 14 шт.</w:t>
            </w:r>
          </w:p>
          <w:p>
            <w:pPr>
              <w:pStyle w:val="Normal"/>
              <w:rPr/>
            </w:pPr>
            <w:r>
              <w:rPr/>
              <w:t>ВЛ по ул Свирская - 3 ш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21 ш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518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</w:rPr>
              <w:t>2 255 292 (Два миллиона двести пятьдесят пять тысяч двести девяносто два) рубля 0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.34.10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.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8.02.2022 года с 09:00 до 25.02.2022 года до 10:00 часов, обед с 12:00 до 10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08.02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25.02.2022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2-07T11:50:00Z</dcterms:modified>
  <cp:revision>393</cp:revision>
  <dc:subject/>
  <dc:title>ИЗВЕЩЕНИЕ</dc:title>
</cp:coreProperties>
</file>