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– окраску опор: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поры (2 уч.)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Киселева от Ж/Д №42 до Ж/Д №86. (14 шт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Рахова от Ж/Д №126 до Ж/Д №138.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Б. Казачья от Ж/Д №78 до Ж/Д №86. (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Астраханская от Ж/Д №110 до Ж/Д №120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коловая от Ж/Д №258 до Ж/Д №31(2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коловая от Ж/Д №312 до Ж/Д №348. (16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Танкистов от Ж/Д №1 до Ж/Д №9.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коловая от Ж/Д №350 до Ж/Д №362.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коловая от Ж/Д №315 до Ж/Д №327. (8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Железнодорожная у Ж/Д №103(1 шт.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Университетская от Ж/Д №103 до Ж/Д №109.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т. Разина от Ж/Д №30 до Ж/Д №36.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11-й Шелковичный пр-д от Ж/Д №2 до Ж/Д №20. (10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Белоглинская от Ж/Д №137 до Ж/Д №143. (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10-й Шелковичный пр-д от Ж/Д №3 до Ж/Д №5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Шелковичная от Ж/Д №113 до Ж/Д №123.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Рабочая от Ж/Д №171 до Ж/Д №175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1-й Аткарский пр-д от Ж/Д №10 до Ж/Д №16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13-й Белоглинский пр-д от Ж/Д №15 до Ж/Д №21.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12-й Белоглинский пр-д у  Ж/Д №18. (1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Аткарская от Ж/Д №28 до Ж/Д №40.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Белоглинская от Ж/Д №125 до Ж/Д №133. (8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окзальная от Ж/Д №17 до Ж/Д №30(3 шт.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Емлютина от Ж/Д №30 до Ж/Д №42. (6 шт.)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ВЛ по ул. 16-й Белоглинский пр-д от Ж/Д №1 до Ж/Д №11.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15-й Белоглинский пр-д от Ж/Д №2 до Ж/Д №8.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Рабочая от Ж/Д №148 до Ж/Д №160. (8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Б. Горная от Ж/Д №280 до Ж/Д №284. (6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Рахова у Ж/Д №218. (1 шт.)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ВЛ по ул. Слонова от Ж/Д №23 до Ж/Д №31.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 по 2-й Пугачевский пос. 4-я Линия,126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Зенитная от Ж/Д №9 до Ж/Д №25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2-й Магнитный пр-д от Ж/Д №2 до Ж/Д №4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Безымянная,8 во дворе Ж/Д. (3 шт.)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ВЛ по ул. 8-й Камышинский пр-д, 1Б. (1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Танкистов у Ж/Д №13Г. (1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1-й Пугачевский пос. у Ж/Д №21В.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1-й Пугачевский пос. У Ж/Д №51А и у Ж/Д №27Б.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Танкистов у Ж/Д №57Г. (1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2-й Пугачевский пос. 7-я Линия у Ж/Д №10Е и у Ж/Д №77Е. (2 шт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Геофизическая от Ж/Д №45 до Ж/Д №77.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Железнодорожная у Ж/Д №70. (2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Челюскинцев от Ж/Д №158 до Ж/Д №174. (6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Пугачёвская от Ж/Д №176 до Ж/Д №198.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Б. Горная у Ж/Д 291/309. (2 шт.)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ИТОГО: 220 шт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поры (3 уч.)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ольская от Зарубина,71 до Гоголя, 64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ольская от Гоголя, 55 до Кутякова, 52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Л по ул. Радищева от 93 дома до 105 дома (8 шт.)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Чапаева от Гоголя, 69 до Кутякова, 85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Л по ул. Чапаева от Чапаева, 91 до Чапаева, 99/109 (8 шт.)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Чапаева, 99/109, 115/177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Посадского от 175 дома до 159 дома (9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ольская от 151 дома до 159 дома (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ольская от 161 дома до 173 дома (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Чапаева 251/247 (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Л по ул. Чапаева от 129 дома до 141 дома (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Мясницкая от  Мясницкой, 51 до Б. Горной, 168 (10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 Вольская от Посадского, 157 до Зарубина, 74 (10 шт.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2"/>
          <w:w w:val="102"/>
        </w:rPr>
        <w:t>ИТОГО: 81 шт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 xml:space="preserve">Опоры (4 уч.)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 ул. М. Горной, от д. № 32 до д. № 36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 ул. Чернышевского, у д. № 214 (1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 ул. Соколовой от мини-магазина до  д. напротив № 63 (8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коловой от д. напротив № 71 до д. № 76 (14 шт.)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ВЛ по ул. Рогожина  от  д. № 21 до д. № 19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Веселой от д. № 27/91  до  д. напротив № 16 (1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Радищева от д. № 72 до ул. Соколовой (5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борной от д. №47 до д. №35 по ул. Кузнечной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Л по ул. Кузнечной от д.№35 до д. №47 (7 шт.)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Кузнечной от д.№ 28/42 до ул. Соборной (7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оборной  у  д. №53 (2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Л по ул. Соборной  у  д. №61 (1 шт.)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Некрасова от ул. Кузнечной до ул. Челюскинцев д.№78 (5шт.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2"/>
          <w:w w:val="102"/>
        </w:rPr>
        <w:t>ИТОГО: 71 шт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 xml:space="preserve">Опоры (5 уч.)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Клочкова, от ул Политехнической до ул. 10-я Линия (38 шт.)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ИТОГО: 38 шт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 xml:space="preserve">Опоры (6 уч.)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4-я Нагорная, от ж/д № 25 до ул. Прессовой  – (5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на пересечении ул. Прессовой и Пролетарской – (1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2-му Нагорному проезду, от ул. Огородной до 4-го Огородного проезда и далее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 1-му Огородному проезду, от 2-го Нагорного проезда до ул. 2-я Нагорная– (14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проспекту Энтузиастов, от ж/д № 28 до ж/д № 30 – (3 шт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5-му Нагорному проезду, 8/12 – (1 шт.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2"/>
          <w:w w:val="102"/>
        </w:rPr>
        <w:t>ИТОГО: 24 шт</w:t>
      </w:r>
      <w:r>
        <w:rPr>
          <w:spacing w:val="-2"/>
          <w:w w:val="10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поры (9 уч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Симбирская, от ул. Соколовой до ул. Крайняя (53шт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4-я Прудовая в количестве (10шт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-2"/>
          <w:w w:val="102"/>
        </w:rPr>
        <w:t>ИТОГО: 63шт</w:t>
      </w:r>
      <w:r>
        <w:rPr>
          <w:spacing w:val="-2"/>
          <w:w w:val="10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поры (10 уч.)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Хомяковой, от ж.д. № 3 до ж/д № 11  – (4 шт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. Огородной, от ж.д. № 136 до ж/д № 157 – (14 шт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Л по ул Свирская – (3 шт)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ИТОГО: 21 шт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СЕГО: 518 шт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2 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металлических опор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2 уч.)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Киселева от Ж/Д №42 до Ж/Д №86. (14 ш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Рахова от Ж/Д №126 до Ж/Д №138. (7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Б. Казачья от Ж/Д №78 до Ж/Д №86. (5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Астраханская от Ж/Д №110 до Ж/Д №120 (4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Соколовая от Ж/Д №258 до Ж/Д №31(25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Соколовая от Ж/Д №312 до Ж/Д №348. (16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Танкистов от Ж/Д №1 до Ж/Д №9. (7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Соколовая от Ж/Д №350 до Ж/Д №362. (7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Соколовая от Ж/Д №315 до Ж/Д №327. (8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Железнодорожная у Ж/Д №103(1 шт.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Университетская от Ж/Д №103 до Ж/Д №109. (4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Ст. Разина от Ж/Д №30 до Ж/Д №36. (7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1-й Шелковичный пр-д от Ж/Д №2 до Ж/Д №20. (10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Белоглинская от Ж/Д №137 до Ж/Д №143. (5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0-й Шелковичный пр-д от Ж/Д №3 до Ж/Д №5. (2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Шелковичная от Ж/Д №113 до Ж/Д №123. (4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Рабочая от Ж/Д №171 до Ж/Д №175. (2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-й Аткарский пр-д от Ж/Д №10 до Ж/Д №16. (2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3-й Белоглинский пр-д от Ж/Д №15 до Ж/Д №21. (4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2-й Белоглинский пр-д у  Ж/Д №18. (1 шт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Аткарская от Ж/Д №28 до Ж/Д №40. (4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Белоглинская от Ж/Д №125 до Ж/Д №133. (8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Вокзальная от Ж/Д №17 до Ж/Д №30(3 шт.).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Емлютина от Ж/Д №30 до Ж/Д №42. (6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6-й Белоглинский пр-д от Ж/Д №1 до Ж/Д №11. (7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15-й Белоглинский пр-д от Ж/Д №2 до Ж/Д №8. (3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Рабочая от Ж/Д №148 до Ж/Д №160. (8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Б. Горная от Ж/Д №280 до Ж/Д №284. (6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Рахова у Ж/Д №218. (1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Слонова от Ж/Д №23 до Ж/Д №31. (3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В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2-й Пугачевский пос. 4-я Линия,126. (2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Зенитная от Ж/Д №9 до Ж/Д №25. (2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2-й Магнитный пр-д от Ж/Д №2 до Ж/Д №4. (2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Безымянная,8 во дворе Ж/Д. (3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8-й Камышинский пр-д, 1Б. (1 шт.)</w:t>
            </w:r>
          </w:p>
          <w:p>
            <w:pPr>
              <w:pStyle w:val="Normal"/>
              <w:spacing w:lineRule="auto" w:line="276"/>
              <w:ind w:left="1" w:hanging="0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Танкистов у Ж/Д №13Г. (1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1-й Пугачевский пос. у Ж/Д №21В. (3 шт.)</w:t>
            </w:r>
          </w:p>
          <w:p>
            <w:pPr>
              <w:pStyle w:val="Normal"/>
              <w:spacing w:lineRule="auto" w:line="276"/>
              <w:ind w:left="1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1-й Пугачевский пос. У Ж/Д №51А и у Ж/Д №27Б. (3 шт.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Танкистов у Ж/Д №57Г. (1 шт.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2-й Пугачевский пос. 7-я Линия у Ж/Д №10Е и у Ж/Д №77Е. (2 шт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Геофизическая от Ж/Д №45 до Ж/Д №77. (4 шт.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Железнодорожная у Ж/Д №70. (2шт.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Челюскинцев от Ж/Д №158 до Ж/Д №174. (6 шт.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Пугачёвская от Ж/Д №176 до Ж/Д №198. (2 шт.)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Б.Горная у Ж/Д 291/309. (2 шт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220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>.)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ольская от Зарубина,71 до Гоголя, 64 </w:t>
            </w:r>
            <w:r>
              <w:rPr>
                <w:sz w:val="20"/>
                <w:szCs w:val="20"/>
              </w:rPr>
              <w:t>(4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ольская от Гоголя, 55 до Кутякова, 52 </w:t>
            </w:r>
            <w:r>
              <w:rPr>
                <w:sz w:val="20"/>
                <w:szCs w:val="20"/>
              </w:rPr>
              <w:t>(3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дищева от 93 дома до 105 дома </w:t>
            </w:r>
            <w:r>
              <w:rPr>
                <w:sz w:val="20"/>
                <w:szCs w:val="20"/>
              </w:rPr>
              <w:t xml:space="preserve">(8 шт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Чапаева от Гоголя, 69 до Кутякова, 85 </w:t>
            </w:r>
            <w:r>
              <w:rPr>
                <w:sz w:val="20"/>
                <w:szCs w:val="20"/>
              </w:rPr>
              <w:t>(3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Чапаева от Чапаева, 91 до Чапаева, 99/109 </w:t>
            </w:r>
            <w:r>
              <w:rPr>
                <w:sz w:val="20"/>
                <w:szCs w:val="20"/>
              </w:rPr>
              <w:t xml:space="preserve">(8 шт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Чапаева, 99/109, 115/177 </w:t>
            </w:r>
            <w:r>
              <w:rPr>
                <w:sz w:val="20"/>
                <w:szCs w:val="20"/>
              </w:rPr>
              <w:t>(7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садского от 175 дома до 159 дома </w:t>
            </w:r>
            <w:r>
              <w:rPr>
                <w:sz w:val="20"/>
                <w:szCs w:val="20"/>
              </w:rPr>
              <w:t>(9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ольская от 151 дома до 159 дома </w:t>
            </w:r>
            <w:r>
              <w:rPr>
                <w:sz w:val="20"/>
                <w:szCs w:val="20"/>
              </w:rPr>
              <w:t>(4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ольская от 161 дома до 173 дома </w:t>
            </w:r>
            <w:r>
              <w:rPr>
                <w:sz w:val="20"/>
                <w:szCs w:val="20"/>
              </w:rPr>
              <w:t>(5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Чапаева 251/247 </w:t>
            </w:r>
            <w:r>
              <w:rPr>
                <w:sz w:val="20"/>
                <w:szCs w:val="20"/>
              </w:rPr>
              <w:t>(5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Чапаева от 129 дома до 141 дома </w:t>
            </w:r>
            <w:r>
              <w:rPr>
                <w:sz w:val="20"/>
                <w:szCs w:val="20"/>
              </w:rPr>
              <w:t>(5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Мясницкая от  Мясницкой, 51 до Б. Горной, 168 </w:t>
            </w:r>
            <w:r>
              <w:rPr>
                <w:sz w:val="20"/>
                <w:szCs w:val="20"/>
              </w:rPr>
              <w:t>(10 шт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</w:t>
            </w:r>
            <w:r>
              <w:rPr>
                <w:sz w:val="20"/>
                <w:szCs w:val="20"/>
              </w:rPr>
              <w:t xml:space="preserve"> по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Вольская от Посадского, 157 до Зарубина, 74 </w:t>
            </w:r>
            <w:r>
              <w:rPr>
                <w:sz w:val="20"/>
                <w:szCs w:val="20"/>
              </w:rPr>
              <w:t>(10 шт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ИТОГО: 81 шт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4 уч.)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по  ул. М. Горной, от д. № 32 до д. № 36 (3 шт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 ул. Чернышевского, у д. № 214 (1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по  ул. Соколовой от мини-магазина до  д. напротив № 63 (8 шт.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околовой от д. напротив № 71 до д. № 76 (14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Рогожина  от  д. № 21 до д. № 19 (2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Веселой от д. № 27/91  до  д. напротив № 16 (14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Радищева от д. № 72 до ул. Соколовой (5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оборной от д. №47 до д. №35 по ул. Кузнечной (2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по ул. Кузнечной от д.№35 до д. №47 (7 шт.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Кузнечной от д.№ 28/42 до ул. Соборной (7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Соборной  у  д. №53 (2 шт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Л по ул. Соборной  у  д. №61 (1 шт.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 по ул. Некрасова от ул. Кузнечной до ул. Челюскинцев д.№78 (5шт.)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71 шт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ы (5 уч.)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 по ул. Клочкова, от ул Политехнической до ул. 10-я Линия  - (38 шт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: 38 ш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ы (6 уч.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по ул. 4-я Нагорная, от ж/д № 25 до ул. Прессовой  – (5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на пересечении ул. Прессовой и Пролетарской – (1 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по 2-му Нагорному проезду, от ул. Огородной до 4-го Огородного проезда и да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му Огородному проезду, от 2-го Нагорного проезда до ул. 2-я Нагорная– (14 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по проспекту Энтузиастов, от ж/д № 28 до ж/д № 30 – (3 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по 5-му Нагорному проезду, 8/12 – (1 шт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24 ш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ы (9 уч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 </w:t>
            </w:r>
            <w:r>
              <w:rPr>
                <w:bCs/>
                <w:sz w:val="20"/>
                <w:szCs w:val="20"/>
              </w:rPr>
              <w:t>по ул. Симбирская, от ул. Соколовой до ул. Крайняя (53шт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 </w:t>
            </w:r>
            <w:r>
              <w:rPr>
                <w:bCs/>
                <w:sz w:val="20"/>
                <w:szCs w:val="20"/>
              </w:rPr>
              <w:t>по ул. 4-я Прудовая в количестве 10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63шт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поры (10 уч.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 по ул. Хомяковой, от ж.д. № 3 до ж/д № 11  – 4 шт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 по ул. Огородной, от ж.д. № 136 до ж/д № 157 – 14 шт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 по ул Свирская - 3 ш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: 21 ш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518 ш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5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«____»_______________ 2022 года по «____»___________ 2022 года</w:t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3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 xml:space="preserve">5. </w:t>
            </w:r>
            <w:r>
              <w:rPr>
                <w:spacing w:val="-2"/>
                <w:w w:val="102"/>
                <w:sz w:val="20"/>
                <w:szCs w:val="20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. Федеральный закон от 22.07.2008 года № 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2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6.11.2020 г. № 782н. «Об утверждении Правил по охране труда при работе на высот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4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5. ГОСТ 12.1.030-81 «Электробезопасность. Защитное заземление. Занулени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6. ГОСТ Р 31946-2012 «Провода самонесущие изолированные и защищенные для воздушных линий электропередач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7. 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8. СП 76.13330.2016. «Электротехнические устройства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0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1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12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</w:t>
            </w:r>
            <w:r>
              <w:rPr/>
              <w:t>дость пленки 0,35у.е. Адгезия пленки – не более 1 балла. Расход на один слой 60-100 г/м2. Толщина одного слоя 15-20 мкм.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>Краска БТ-177 (серебрянка) или эквивалент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. Время высыхания до степени 3 при температуре 20С не более 16ч. Время высыхания до степени 3 при температуре 100-110С не более 30мин. Эластичность пленки при изгибе не более 1ммУкрывистость невысушенной пленки не более 30г/м2.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2-го участка СРС масляными алюминиевыми композициями (серебрянкой)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39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3-го участка ЦРС масляными алюминиевыми композициями (серебрянкой) 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ind w:left="3544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7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4-го участка ЦРС масляными алюминиевыми композициями (серебрянкой)  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340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18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5-го участка ЮРС масля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66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2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6-го участка ЮРС масля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br w:type="page"/>
      </w: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12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9-го участка ЦРС масляными алюминиевыми композициями (серебрянкой) 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2295" w:leader="none"/>
        </w:tabs>
        <w:ind w:left="2977" w:firstLine="284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18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10-го участка СРС масляными алюминиевыми композициями (серебрянкой)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2-07T11:07:00Z</dcterms:modified>
  <cp:revision>113</cp:revision>
  <dc:subject/>
  <dc:title/>
</cp:coreProperties>
</file>