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1108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Строительство новой КТП-400-10/0,4 кВ с трансформатором ТМГ 400/10/0,4 кВ по адресу г. Саратов, поселок Зональный, на пересечении ул. Сетевая, ул. Белых Рос и ул. Прохладная.</w:t>
            </w:r>
          </w:p>
          <w:p>
            <w:pPr>
              <w:pStyle w:val="Standard"/>
              <w:rPr/>
            </w:pPr>
            <w:r>
              <w:rPr/>
              <w:t>2. Монтаж в РУ-10 кВ РП-Кардан (линейные камеры №11 и №12) вакуумных выключателей 10/630 – 2 шт., по адресу: г. Саратов, поселок Новосоколовогорский, ул. Сиреневая (6-я жилая группа).</w:t>
            </w:r>
          </w:p>
          <w:p>
            <w:pPr>
              <w:pStyle w:val="Standard"/>
              <w:rPr/>
            </w:pPr>
            <w:r>
              <w:rPr/>
              <w:t>3. Строительство 2КЛ-10 кВ, сечением 3х150 мм2, с бумажной изоляцией от разных секций РУ-10 кВ РП-Кардан до вновь установленной КТП, протяженностью ориентировочно 2х800 метров.</w:t>
            </w:r>
          </w:p>
          <w:p>
            <w:pPr>
              <w:pStyle w:val="Standard"/>
              <w:rPr/>
            </w:pPr>
            <w:r>
              <w:rPr/>
              <w:t>4. Установка приборов учета расхода электроэнергии в соответствии с требованиями ПУЭ, с применением приборов учета, классом точности 1.0 (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ная трансформаторная подстанция (КТП) по адресу: г. Саратов, поселок Зональный, на пересечении ул. Сетевая, ул. Белых Рос и ул. Прохладна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 РП-Кардан с монтажом оборудования по адресу: г. Саратов, поселок Новосоколовогорский, ул. Сиреневая (6-я жилая групп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10 кВ от РП-Кардан до вновь установленной КТП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04 674 (Семьсот четыре тысячи шестьсот семьдесят четыре) рубля 04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2-08T08:54:00Z</dcterms:modified>
  <cp:revision>333</cp:revision>
  <dc:subject/>
  <dc:title/>
</cp:coreProperties>
</file>