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297П от «08» февраля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а об осуществлении технологических присоединений к электрическим сетям </w:t>
            </w:r>
            <w:r>
              <w:rPr>
                <w:sz w:val="20"/>
                <w:szCs w:val="20"/>
              </w:rPr>
              <w:t>№10795-21-ип от 26.11.2021 года, №10796-21-ип от 26.11.2021 год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ехнические условия </w:t>
            </w:r>
            <w:r>
              <w:rPr>
                <w:sz w:val="20"/>
                <w:szCs w:val="20"/>
              </w:rPr>
              <w:t xml:space="preserve">№10795 от 11.11.2021 </w:t>
            </w:r>
            <w:r>
              <w:rPr>
                <w:spacing w:val="-2"/>
                <w:w w:val="102"/>
                <w:sz w:val="20"/>
                <w:szCs w:val="20"/>
              </w:rPr>
              <w:t xml:space="preserve">года, </w:t>
            </w:r>
            <w:r>
              <w:rPr>
                <w:sz w:val="20"/>
                <w:szCs w:val="20"/>
              </w:rPr>
              <w:t>№10796 от 11.11.2021 год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Комплектная трансформаторная подстанция (КТП) по адресу: г. Саратов, поселок Зональный, на пересечении ул. Сетевая, ул. Белых Рос и ул. Прохладная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П-Кардан с монтажом оборудования по адресу: г. Саратов, поселок Новосоколовогорский, ул. Сиреневая (6-я жилая группа).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10 кВ от РП-Кардан до вновь установленной КТП.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новой КТП-400-10/0,4 кВ с трансформатором ТМГ 400/10/0,4 кВ по адресу</w:t>
            </w:r>
            <w:r>
              <w:rPr>
                <w:sz w:val="20"/>
                <w:szCs w:val="20"/>
              </w:rPr>
              <w:t xml:space="preserve"> г. Саратов, поселок Зональный, на пересечении ул. Сетевая, ул. Белых Рос и ул. Прохладная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Монтаж в РУ-10 кВ </w:t>
            </w:r>
            <w:r>
              <w:rPr>
                <w:sz w:val="20"/>
                <w:szCs w:val="20"/>
              </w:rPr>
              <w:t>РП-Кардан (линейные камеры №11 и №12) вакуумных выключателей 10/630 – 2 шт., по адресу: г. Саратов, поселок Новосоколовогорский, ул. Сиреневая (6-я жилая групп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троительство 2КЛ-10 кВ, сечением 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 </w:t>
            </w:r>
            <w:r>
              <w:rPr>
                <w:sz w:val="20"/>
                <w:szCs w:val="20"/>
              </w:rPr>
              <w:t>от разных секций РУ-10 кВ РП-Кардан до вновь установленной КТП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2х80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Установка </w:t>
            </w:r>
            <w:r>
              <w:rPr>
                <w:sz w:val="20"/>
                <w:szCs w:val="20"/>
              </w:rPr>
              <w:t>приборов учета расхода электроэнергии в соответствии с требованиями ПУЭ, с применением приборов учета, классом точности 1.0 (с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8» февраля 2022 года по «25» апрел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поселок Зональный, на пересечении ул. Сетевая, ул. Белых Рос и ул. Прохладная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0:08:00Z</dcterms:created>
  <dc:creator>Verbickii Maksim Vladimirovich</dc:creator>
  <dc:description/>
  <cp:keywords/>
  <dc:language>en-US</dc:language>
  <cp:lastModifiedBy>Аронсон Татьяна Ивановна</cp:lastModifiedBy>
  <cp:lastPrinted>2021-04-16T10:45:00Z</cp:lastPrinted>
  <dcterms:modified xsi:type="dcterms:W3CDTF">2022-02-08T05:13:00Z</dcterms:modified>
  <cp:revision>4</cp:revision>
  <dc:subject/>
  <dc:title>Приложение № 1</dc:title>
</cp:coreProperties>
</file>