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1109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Строительство ВЛИ-0,4 кВ от опоры №3-00/10 ВЛИ-0,4 кВ ТП-725 до границы земельного участка заявителя с кадастровым номером 64:48:030107:425 на земельном участке с кадастровым номером 64:48:030107:433 по адресу: г. Саратов, 2-й Мирный поселок, уч. 29, протяженностью ориентировочно 145 метров (точное расстояние определить проектной документацией)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ительство ВЛИ-0,4 кВ от опоры №3-00/8 ВЛИ-0,4 кВ ТП-725 до границы земельного участка заявителя с кадастровым номером 64:48:030107:420 на земельном участке с кадастровым номером 64:48:030107:432 по адресу: г. Саратов, 2-й Мирный поселок, уч. 29, протяженностью ориентировочно 130 метров (точное расстояние определить проектной документацией)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 ВЛИ-0,4 кВ от опоры №3-00/10 ВЛИ-0,4 кВ ТП-725 до границы земельного участка заявителя с кадастровым номером 64:48:030107:421 на земельном участке с кадастровым номером 64:48:030107:427 по адресу: г. Саратов, 2-й Мирный поселок, уч. 37, протяженностью ориентировочно 95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ов учета расхода электроэнергии в соответствии с требованиями ПУЭ, с применением приборов учета, классом точности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725 до границ земельных участков по адресу: г. Саратов, 2-й Мирный поселок, участок 29, 3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2 530 (Двести семьдесят две тысячи пятьсот тридцать) рублей 49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2-08T09:15:00Z</dcterms:modified>
  <cp:revision>333</cp:revision>
  <dc:subject/>
  <dc:title/>
</cp:coreProperties>
</file>