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9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8» 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ов об осуществлении технологического присоединения к электрическим сетям №10920-21-ип от 16.11.2021 г., № 10921-21-ип от 16.11.2021г., № 10922-21-ип от 16.11.2021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72 530 (Двести семьдесят две тысячи пятьсот тридцать) рублей 49 копеек, в том числе НДС 20 % - 45 421 (Сорок пять тысяч четыреста двадцать один) рубль 7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81 759 (Восемьдесят одна тысяча семьсот пятьдесят девять) рублей 15 копеек, в том числе НДС 20 % - 13 626 (Тринадцать тысяч шестьсот двадцать шесть) рублей 5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8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апре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1-14T10:07:00Z</cp:lastPrinted>
  <dcterms:modified xsi:type="dcterms:W3CDTF">2022-01-24T10:34:00Z</dcterms:modified>
  <cp:revision>132</cp:revision>
  <dc:subject/>
  <dc:title/>
</cp:coreProperties>
</file>