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96П от «08» феврал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ы об осуществлении технологических присоединений к электрическим </w:t>
            </w:r>
            <w:r>
              <w:rPr>
                <w:sz w:val="20"/>
                <w:szCs w:val="20"/>
              </w:rPr>
              <w:t>сетям №10920-21-ип от 16.11.2021 года, №10921-21-ип от 16.11.2021 года, №10922-21-ип от 16.11.2021 года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№10920 от 22.10.2021 года, №10921 от 22.10.2021 года, №10922 от 22.10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от ТП-725 до границ земельных участков по адресу: г. Саратов, 2-й Мирный поселок, участок 29, 3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Строительство ВЛИ-0,4 кВ от опоры №3-00/10 ВЛИ-0,4 кВ ТП-725 до границы земельного участка заявителя с кадастровым номером </w:t>
            </w:r>
            <w:r>
              <w:rPr>
                <w:sz w:val="20"/>
                <w:szCs w:val="20"/>
              </w:rPr>
              <w:t xml:space="preserve">64:48:030107:425 на земельном участке с кадастровым номером 64:48:030107:433 </w:t>
            </w:r>
            <w:r>
              <w:rPr>
                <w:spacing w:val="-2"/>
                <w:w w:val="102"/>
                <w:sz w:val="20"/>
                <w:szCs w:val="20"/>
              </w:rPr>
              <w:t xml:space="preserve">по адресу: </w:t>
            </w:r>
            <w:r>
              <w:rPr>
                <w:sz w:val="20"/>
                <w:szCs w:val="20"/>
              </w:rPr>
              <w:t>г. Саратов, 2-й Мирный поселок, уч. 29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ориентировочно 145 метров (точное расстояние определить проектной документацией)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троительство ВЛИ-0,4 кВ от опоры №3-00/8 ВЛИ-0,4 кВ ТП-725 до границы земельного участка заявителя с кадастровым номером </w:t>
            </w:r>
            <w:r>
              <w:rPr>
                <w:sz w:val="20"/>
                <w:szCs w:val="20"/>
              </w:rPr>
              <w:t xml:space="preserve">64:48:030107:420 на земельном участке с кадастровым номером 64:48:030107:432 </w:t>
            </w:r>
            <w:r>
              <w:rPr>
                <w:spacing w:val="-2"/>
                <w:w w:val="102"/>
                <w:sz w:val="20"/>
                <w:szCs w:val="20"/>
              </w:rPr>
              <w:t xml:space="preserve">по адресу: </w:t>
            </w:r>
            <w:r>
              <w:rPr>
                <w:sz w:val="20"/>
                <w:szCs w:val="20"/>
              </w:rPr>
              <w:t>г. Саратов, 2-й Мирный поселок, уч. 29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ориентировочно 130 метров (точное расстояние определить проектной документацией)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троительство ВЛИ-0,4 кВ от опоры №3-00/10 ВЛИ-0,4 кВ ТП-725 до границы земельного участка заявителя с кадастровым номером </w:t>
            </w:r>
            <w:r>
              <w:rPr>
                <w:sz w:val="20"/>
                <w:szCs w:val="20"/>
              </w:rPr>
              <w:t xml:space="preserve">64:48:030107:421 на земельном участке с кадастровым номером 64:48:030107:427 </w:t>
            </w:r>
            <w:r>
              <w:rPr>
                <w:spacing w:val="-2"/>
                <w:w w:val="102"/>
                <w:sz w:val="20"/>
                <w:szCs w:val="20"/>
              </w:rPr>
              <w:t xml:space="preserve">по адресу: </w:t>
            </w:r>
            <w:r>
              <w:rPr>
                <w:sz w:val="20"/>
                <w:szCs w:val="20"/>
              </w:rPr>
              <w:t>г. Саратов, 2-й Мирный поселок, уч. 37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95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ов учета расхода электроэнергии в соответствии с требованиями ПУЭ, с применением приборов учета, классом точности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8» февраля 2022 года по «22» апре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поселок Мирный, участок 29, 37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pacing w:val="-2"/>
          <w:w w:val="102"/>
        </w:rPr>
      </w:pPr>
      <w:r>
        <w:rPr>
          <w:spacing w:val="-2"/>
          <w:w w:val="10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1-03-01T09:34:00Z</cp:lastPrinted>
  <dcterms:modified xsi:type="dcterms:W3CDTF">2022-02-08T05:41:00Z</dcterms:modified>
  <cp:revision>41</cp:revision>
  <dc:subject/>
  <dc:title>Приложение № 1</dc:title>
</cp:coreProperties>
</file>