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122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счетчиков электрической энергии «МИРТЕК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zxx" w:bidi="zxx"/>
              </w:rPr>
            </w:pPr>
            <w:r>
              <w:rPr/>
              <w:t>Поставщик обязуется продать, а Покупатель принять и оплатить высоковольтные многофункциональные счетчики электрической энергии МИРТЕК в количестве, ассортименте и по цене, указанным в Спецификации, являющейся неотъемлемой частью Договора (Приложение № 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Лунная,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1 294 (Четыреста восемьдесят одна тысяча двести девяносто четыре) рубля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том числе НДС 20% - 80 215 (Восемьдесят тысяч двести пятнадцать рублей) 67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51.63.13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51.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08T12:06:00Z</dcterms:modified>
  <cp:revision>337</cp:revision>
  <dc:subject/>
  <dc:title/>
</cp:coreProperties>
</file>