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left="-540" w:right="-185" w:firstLine="709"/>
        <w:jc w:val="both"/>
        <w:rPr>
          <w:sz w:val="10"/>
          <w:szCs w:val="10"/>
          <w:lang w:bidi="zxx"/>
        </w:rPr>
      </w:pPr>
      <w:r>
        <w:rPr>
          <w:sz w:val="10"/>
          <w:szCs w:val="10"/>
          <w:lang w:bidi="zxx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  <w:lang w:bidi="zxx"/>
        </w:rPr>
        <w:t>г.Саратов                                                                                                                      «       » ___________ 2022г.</w:t>
      </w:r>
    </w:p>
    <w:p>
      <w:pPr>
        <w:pStyle w:val="21"/>
        <w:ind w:left="-540" w:right="-185" w:firstLine="567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21"/>
        <w:spacing w:before="0" w:after="120"/>
        <w:ind w:left="-540" w:right="-185" w:hanging="0"/>
        <w:rPr/>
      </w:pPr>
      <w:r>
        <w:rPr>
          <w:b/>
          <w:spacing w:val="-5"/>
          <w:szCs w:val="22"/>
        </w:rPr>
        <w:t xml:space="preserve">Общество с ограниченной ответственностью </w:t>
      </w:r>
      <w:r>
        <w:rPr>
          <w:b/>
          <w:szCs w:val="22"/>
        </w:rPr>
        <w:t>«НОВАТЕК ИНЖИНИРИНГ»</w:t>
      </w:r>
      <w:r>
        <w:rPr>
          <w:bCs/>
          <w:szCs w:val="22"/>
        </w:rPr>
        <w:t xml:space="preserve">, именуемое </w:t>
      </w:r>
      <w:r>
        <w:rPr>
          <w:szCs w:val="22"/>
        </w:rPr>
        <w:t xml:space="preserve">в дальнейшем «Поставщик», в лице </w:t>
      </w:r>
      <w:r>
        <w:rPr>
          <w:spacing w:val="-3"/>
          <w:szCs w:val="22"/>
        </w:rPr>
        <w:t>Директора Жидкова Игоря Николаевича</w:t>
      </w:r>
      <w:r>
        <w:rPr>
          <w:szCs w:val="22"/>
        </w:rPr>
        <w:t xml:space="preserve">, действующего на основании Устава,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-540" w:right="1975" w:firstLine="198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-540" w:right="-185" w:firstLine="360"/>
        <w:rPr/>
      </w:pPr>
      <w:r>
        <w:rPr>
          <w:sz w:val="22"/>
          <w:szCs w:val="22"/>
          <w:lang w:bidi="zxx"/>
        </w:rPr>
        <w:t>1.1. Поставщик обязуется продать, а Покупатель принять и оплатить высоковольтные многофункциональные счетчики электрической энергии МИРТЕК (далее – Товар) в количестве, ассортименте и по цене, указанным в Спецификации, являющейся неотъемлемой частью данного Договора (Приложение № 1).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1. Продавец передает Покупателю товар в количестве, ассортименте и комплектности, указанных в Спецификации (Приложение №1),в комплекте с относящейся к нему документацией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 xml:space="preserve">2.2. Поставка товара осуществляется </w:t>
      </w:r>
      <w:r>
        <w:rPr>
          <w:bCs/>
          <w:sz w:val="22"/>
          <w:szCs w:val="22"/>
          <w:lang w:bidi="zxx"/>
        </w:rPr>
        <w:t>в течение 30 (тридцати) календарных дней с даты подписания Договора</w:t>
      </w:r>
      <w:r>
        <w:rPr>
          <w:sz w:val="22"/>
          <w:szCs w:val="22"/>
          <w:lang w:bidi="zxx"/>
        </w:rPr>
        <w:t>. Датой поставки товара является дата подписания Покупателем накладной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 xml:space="preserve">2.3. Поставка товара производится на складе Покупателя по адресу: г.Саратов, ул.Лунная, 43Д. Доставка товара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товара представителю Покупателя на складе Покупателя. 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2.4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 xml:space="preserve">2.5. Поставка товара производится только уполномоченному представителю Покупателя, действующе-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2.6. Помимо указанного, при поставке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2.7. Право собственности на товар, а также риски его гибели и/или повреждения переходят к Покупателю с момента передач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left="-540" w:right="-185" w:firstLine="360"/>
        <w:jc w:val="both"/>
        <w:rPr/>
      </w:pPr>
      <w:r>
        <w:rPr>
          <w:spacing w:val="-2"/>
          <w:w w:val="102"/>
          <w:sz w:val="22"/>
          <w:szCs w:val="22"/>
          <w:shd w:fill="FFFFFF" w:val="clear"/>
        </w:rPr>
        <w:t xml:space="preserve">2.8. </w:t>
      </w:r>
      <w:r>
        <w:rPr>
          <w:spacing w:val="-2"/>
          <w:w w:val="102"/>
          <w:sz w:val="22"/>
          <w:szCs w:val="22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z w:val="22"/>
          <w:szCs w:val="22"/>
          <w:shd w:fill="FFFFFF" w:val="clear"/>
        </w:rPr>
        <w:t>11/21 от 23 июня 2021 года</w:t>
      </w:r>
      <w:r>
        <w:rPr>
          <w:spacing w:val="-2"/>
          <w:w w:val="102"/>
          <w:sz w:val="22"/>
          <w:szCs w:val="22"/>
        </w:rPr>
        <w:t>).</w:t>
      </w:r>
      <w:bookmarkStart w:id="0" w:name="_GoBack"/>
      <w:bookmarkEnd w:id="0"/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3.1. Приемка товара по количеству, ассортименту, комплектности и внешнему виду осуществляется при приеме Покупателем по товаросопроводительным документам,удостоверяю-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оличеству, ассортименту и комплектности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3.2. При обнаружении в процессе приемки товара несоответствия количества, ассортимента, комплектности товара, Покупатель не позднее 5 (пяти) рабочих дней с даты приемки товара направляет Продавцу Акт об установленных расхождениях по форме ТОРГ-2, утвержденной Постановлением Госкомстата № 132 от 25.12.1998г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3. Поставщик возмещает Покупателю стоимость недопоставленного товара на основании Акта ТОРГ-2, или осуществляет поставку недостающего товара.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bidi="zxx"/>
        </w:rPr>
        <w:t>4. ЦЕНА ТОВАРА И ПОРЯДОК РАСЧЕТОВ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 xml:space="preserve">4.1. Стоимость товара по Договору определена согласно Спецификации (Приложение № 1) и составляет </w:t>
      </w:r>
      <w:r>
        <w:rPr>
          <w:b/>
          <w:sz w:val="22"/>
          <w:szCs w:val="22"/>
          <w:lang w:bidi="zxx"/>
        </w:rPr>
        <w:t>481 294</w:t>
      </w:r>
      <w:r>
        <w:rPr>
          <w:b/>
          <w:bCs/>
          <w:sz w:val="22"/>
          <w:szCs w:val="22"/>
          <w:lang w:bidi="zxx"/>
        </w:rPr>
        <w:t xml:space="preserve"> (Четыреста восемьдесят одна тысяча двести девяносто четыре) рубля 00 копеек</w:t>
      </w:r>
      <w:r>
        <w:rPr>
          <w:sz w:val="22"/>
          <w:szCs w:val="22"/>
          <w:lang w:bidi="zxx"/>
        </w:rPr>
        <w:t>, в том числе НДС 20% - 80 215 (Восемьдесят тысяч двести пятнадцать рублей) 67 копеек.</w:t>
      </w:r>
    </w:p>
    <w:p>
      <w:pPr>
        <w:pStyle w:val="P5"/>
        <w:ind w:left="-540" w:right="-185" w:firstLine="36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 w:bidi="zxx"/>
        </w:rPr>
        <w:t>100% стоимости товара, указанной в пункте 4.1 настоящего Договора, не позднее 20 (двадцати) рабочих дней с даты поставки товара</w:t>
      </w: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P5"/>
        <w:ind w:left="-540" w:right="-185" w:firstLine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left="-540" w:right="-185" w:firstLine="360"/>
        <w:jc w:val="both"/>
        <w:rPr/>
      </w:pPr>
      <w:r>
        <w:rPr>
          <w:sz w:val="22"/>
          <w:szCs w:val="22"/>
          <w:lang w:bidi="zxx"/>
        </w:rPr>
        <w:t xml:space="preserve">4.4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left="-540" w:right="-185" w:hanging="0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"/>
        <w:ind w:left="-540" w:right="-185" w:firstLine="360"/>
        <w:rPr/>
      </w:pPr>
      <w:r>
        <w:rPr>
          <w:szCs w:val="22"/>
          <w:lang w:bidi="zxx"/>
        </w:rPr>
        <w:t>5.1. Качество поставляемой Продукции должно соответствовать требованиям, предъявляемым к данному виду продукции Государственными стандартами и техническими условиям завода-изготовителя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 в течение 14 (четырнадцати) дней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 и устранить недостатки ил предоставить обоснованный отказ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по форме ТОРГ-12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4. Поставщик обязуется, при выявлении брака товара, по согласованию Сторон: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-- заменить дефектный товар (единицу) на аналогичный качественный исправный товар, организовав за свой счет доставку нового товара и возврат некачественного товара;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-- вернуть Покупателю уплаченные за дефектный товар денежные средства. При этом Покупатель возвращает некачественный товар Поставщику и с доставкой некачественного товара за счет Поставщика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5.5. Поставщик обязан возвратить Покупателю стоимость некачественного товара в течение 30 (тридцати) дней с даты предоставления указанных в п.5.3 документов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5.6. Качественный товар возврату не подлежит.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ответственность в соответствии с действующим законодательством России и настоящим Договором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Договору.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bidi="zxx"/>
        </w:rPr>
        <w:t>7. ФОРС-МАЖОР (ДЕЙСТВИЕ ОБСТОЯТЕЛЬСТВ НЕПРЕОДОЛИМОЙ СИЛЫ)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-щему Договору, несет ответственность, если не докажет, что неисполнение или ненадлежащее исполне-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увеличивается на время действия соответствующего обстоятельства.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5. Сторона, для которой стало невозможным исполнение обязательств, не позднее 5 (пяти) календарных дней  с момента наступления  и прекращения  вышеуказанных  обстоятельств  в  письменной 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  <w:lang w:bidi="zxx"/>
        </w:rPr>
        <w:t>форме уведомляет другую Сторону о наступлении и прекращении этих обстоятельств.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ил прекращения действия Договора.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spacing w:before="0" w:after="120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каз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left="-540" w:right="-185" w:firstLine="360"/>
        <w:jc w:val="both"/>
        <w:rPr/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рабочих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360" w:leader="none"/>
        </w:tabs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  <w:tab w:val="left" w:pos="360" w:leader="none"/>
        </w:tabs>
        <w:ind w:left="-540" w:right="-185" w:first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1. АДРЕСА И РЕКВИЗИТЫ СТОРОН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НОВАТЕК ИНЖИНИРИНГ»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011, Россия, г. Ставрополь, ул.Пирогова, 94,оф.20, +7 962-445-22-34, bii26@mail.r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5232819, КПП 2635010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23802146, ОГРН: 118265100068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760100000664 в Ставропольское отделение № 5230 ПАО СБЕРБАН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тавропо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907020000615, БИК 04070261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ООО «НОВАТЕК ИНЖИНИРИНГ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bidi="zxx"/>
              </w:rPr>
              <w:t xml:space="preserve">       </w:t>
            </w:r>
            <w:r>
              <w:rPr>
                <w:b/>
                <w:sz w:val="24"/>
                <w:szCs w:val="24"/>
                <w:lang w:bidi="zxx"/>
              </w:rPr>
              <w:t>____________________ /И.Н.Жидков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 № ______</w:t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от  «___» ____________ 2022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 НА  ТОВАР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-180" w:right="-185" w:hanging="0"/>
        <w:rPr/>
      </w:pPr>
      <w:r>
        <w:rPr>
          <w:b/>
          <w:sz w:val="24"/>
          <w:szCs w:val="24"/>
          <w:lang w:bidi="zxx"/>
        </w:rPr>
        <w:t>г. Саратов</w:t>
        <w:tab/>
        <w:tab/>
        <w:tab/>
        <w:tab/>
        <w:tab/>
        <w:tab/>
        <w:tab/>
        <w:tab/>
        <w:t>«___» ______________ 2022г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38"/>
        <w:gridCol w:w="890"/>
        <w:gridCol w:w="1368"/>
        <w:gridCol w:w="1719"/>
        <w:gridCol w:w="15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bidi="zxx"/>
              </w:rPr>
              <w:t>МИРТЕК</w:t>
            </w:r>
            <w:r>
              <w:rPr>
                <w:bCs/>
                <w:sz w:val="24"/>
                <w:szCs w:val="24"/>
                <w:lang w:val="en-US" w:bidi="zxx"/>
              </w:rPr>
              <w:t>-135-</w:t>
            </w:r>
            <w:r>
              <w:rPr>
                <w:bCs/>
                <w:sz w:val="24"/>
                <w:szCs w:val="24"/>
                <w:lang w:bidi="zxx"/>
              </w:rPr>
              <w:t>РУ</w:t>
            </w:r>
            <w:r>
              <w:rPr>
                <w:bCs/>
                <w:sz w:val="24"/>
                <w:szCs w:val="24"/>
                <w:lang w:val="en-US" w:bidi="zxx"/>
              </w:rPr>
              <w:t>-SPHV1-A0,5 R1-6K-5-100A-RGC2-RF433/1-G/1-P2-H</w:t>
            </w:r>
            <w:r>
              <w:rPr>
                <w:bCs/>
                <w:sz w:val="24"/>
                <w:szCs w:val="24"/>
                <w:lang w:bidi="zxx"/>
              </w:rPr>
              <w:t>М</w:t>
            </w:r>
            <w:r>
              <w:rPr>
                <w:bCs/>
                <w:sz w:val="24"/>
                <w:szCs w:val="24"/>
                <w:lang w:val="en-US" w:bidi="zxx"/>
              </w:rPr>
              <w:t>V4-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bidi="zxx"/>
              </w:rPr>
            </w:pPr>
            <w:r>
              <w:rPr>
                <w:bCs/>
                <w:sz w:val="24"/>
                <w:szCs w:val="24"/>
                <w:lang w:val="en-US" w:bidi="zxx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40 647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81 294,00</w:t>
            </w:r>
          </w:p>
        </w:tc>
      </w:tr>
      <w:tr>
        <w:trPr/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bidi="zxx"/>
              </w:rPr>
              <w:t>Итого (стоимость товара)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81 294,00</w:t>
            </w:r>
          </w:p>
        </w:tc>
      </w:tr>
      <w:tr>
        <w:trPr/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0 215,67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НОВАТЕК ИНЖИНИРИНГ»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011, Россия, г. Ставрополь, ул.Пирогова, 94,оф.20, +7 962-445-22-34, bii26@mail.ru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2635232819, КПП 2635010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23802146, ОГРН: 1182651000685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/с 40702810760100000664 в Ставропольское отделение № 5230 ПАО СБЕРБАН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Ставропо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907020000615, БИК 04070261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ОО «НОВАТЕК ИНЖИНИРИНГ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 </w:t>
            </w:r>
            <w:r>
              <w:rPr>
                <w:b/>
                <w:sz w:val="24"/>
                <w:szCs w:val="24"/>
                <w:lang w:bidi="zxx"/>
              </w:rPr>
              <w:t>____________________ /И.Н.Жидков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48:00Z</dcterms:created>
  <dc:creator>Скорук Андрей Михайлович</dc:creator>
  <dc:description/>
  <cp:keywords/>
  <dc:language>en-US</dc:language>
  <cp:lastModifiedBy>Скорук</cp:lastModifiedBy>
  <cp:lastPrinted>2022-01-28T16:44:00Z</cp:lastPrinted>
  <dcterms:modified xsi:type="dcterms:W3CDTF">2022-01-28T12:48:00Z</dcterms:modified>
  <cp:revision>2</cp:revision>
  <dc:subject/>
  <dc:title>ДОГОВОР ПОСТАВКИ   № </dc:title>
</cp:coreProperties>
</file>