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8» февра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51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11251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Оказание услуг по поставке теплоэнерги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zxx" w:bidi="zxx"/>
              </w:rPr>
            </w:pPr>
            <w:r>
              <w:rPr/>
              <w:t>По Договору Теплоснабжающая организация обязуется поставить тепловую энергию в горячей воде (мощность) и (или) теплоноситель Потребителю через присоединенную сеть для нужд: отопления и (или) горячего водоснабжения до сети Потребитель на ее границы на условиях, определенных Договором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плоснабжающая организация обслуживает: котельную с оборудованием и теплотрассу от котельной до стен здания и гаражей ЗАО «СПГЭС» по адресу: ул. Магистральная, д. 1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 xml:space="preserve">В сумме: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zxx" w:bidi="zxx"/>
              </w:rPr>
              <w:t xml:space="preserve">149 467,07 руб. (сто сорок девять тысяч четыреста шестьдесят семь руб. 07 коп.)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 xml:space="preserve">Поставщик работает по упрощённой системе налогообложения, в связи с чем счета выставляются без НДС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zxx" w:bidi="zxx"/>
              </w:rPr>
              <w:t>1 квартал 2021г. – 78 123,25 без НДС;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zxx" w:bidi="zxx"/>
              </w:rPr>
              <w:t>2 квартал 2021г.- 11 100,68 без НДС;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 квартал 2021г. -0,00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zxx" w:bidi="zxx"/>
              </w:rPr>
              <w:t>без НДС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 квартал 2021г. – 60 243,15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zxx" w:bidi="zxx"/>
              </w:rPr>
              <w:t>без НДС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35.30.1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35.30.6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.6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character" w:styleId="Style16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5-03-11T10:01:00Z</cp:lastPrinted>
  <dcterms:modified xsi:type="dcterms:W3CDTF">2022-02-08T12:36:00Z</dcterms:modified>
  <cp:revision>338</cp:revision>
  <dc:subject/>
  <dc:title/>
</cp:coreProperties>
</file>