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__» _____________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142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трехфазный счетчик типа Меркурий 236 ART-03 PQRS – 2 шт.), GPRS терминал TELEOFIS, антенна GSM TELEOFIS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4 шт., ЩО-70-1-71 – 1 шт., торцевые панели ЩО-70-1-95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4КЛ-0,4 кВ АСБл-1-(4х150) мм2 от РУ-0,4 кВ новой ТП до ВРУ-1 жилого дома по адресу: г. Саратов, ул. Огородная, 150-156, общей протяженностью 32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Строительство 4КЛ-0,4 кВ АСБл-1-(4х150) мм2 от РУ-0,4 кВ новой ТП до ВРУ-2 жилого дома по адресу: г. Саратов, ул. Огородная, 150-156, общей протяженностью 60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Строительство КЛ-6 кВ АСБл-10-(3х150) мм2 от РУ-6 кВ новой ТП по адресу: г. Саратов, ул. Огородная, 150-156 до соединения с кабелем направления к «РП-Станок», общей протяженностью 9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Строительство КЛ-6 кВ АСБл-10-(3х150) мм2 от РУ-6 кВ новой ТП по адресу: г. Саратов, ул. Огородная, 150-156 до соединения с кабелем направления к «ТП-817», общей протяженностью 9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Строительство 2КЛ-6 кВ АСБл-10-(3х150) мм2 от РУ-6 кВ новой ТП по адресу: г. Саратов, ул. Огородная, 150-156 до соединения с кабелями направления к «ТП-933 (I и II с.ш.)», общей протяженностью 180 метров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ул. Огородная, 150-15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новой ТП до ВРУ-1 жилого дома по адресу: г. Саратов, ул. Огородная, 150-15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новой ТП до ВРУ-2 жилого дома по адресу: г. Саратов, ул. Огородная, 150-15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новой ТП по адресу: г. Саратов, ул. Огородная, 150-156 до соединения с кабелем направления к «РП-Станок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новой ТП по адресу: г. Саратов, ул. Огородная, 150-156 до соединения с кабелем направления к «ТП-817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ТП по адресу: г. Саратов, ул. Огородная, 150-156 до соединения с кабелями направления к «ТП-933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 229 303 (Девять миллионов двести двадцать девять тысяч триста три) рубля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09T06:06:00Z</dcterms:modified>
  <cp:revision>317</cp:revision>
  <dc:subject/>
  <dc:title/>
</cp:coreProperties>
</file>