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23М/1 от «09» февра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355-20-ип от 05.10.2020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№9355 от 03.09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по адресу: </w:t>
            </w:r>
            <w:r>
              <w:rPr>
                <w:sz w:val="22"/>
                <w:szCs w:val="22"/>
              </w:rPr>
              <w:t>г. Саратов, ул. Огородная, 150-15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 кВ от новой ТП до ВРУ-1 жилого дома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 кВ от новой ТП до ВРУ-2 жилого дома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6 кВ от новой ТП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ем направления к «РП-Станок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6 кВ от новой ТП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ем направления к «ТП-817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 кВ от новой ТП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ями направления к «ТП-933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 63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4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4КЛ-0,4 кВ АСБл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-1 жилого дома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2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4КЛ-0,4 кВ АСБл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-2 жилого дома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608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ем направления к «РП-Станок», общей протяженностью 9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ем направления к «ТП-817», общей протяженностью 9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Строительство 2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по адресу: </w:t>
            </w:r>
            <w:r>
              <w:rPr>
                <w:sz w:val="22"/>
                <w:szCs w:val="22"/>
              </w:rPr>
              <w:t>г. Саратов, ул. Огородная, 150-15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ями направления к «ТП-933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», общей протяженностью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2.2022 года по 09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«Трансформаторная подстанция (ТП) по адресу: г. Саратов, ул. Огородная, 150-156. Кабельные линии 6 кВ от новой ТП по адресу: г. Саратов, ул. Огородная, 150-156 до соединения с кабелями «РП-Станок – ТП-933». Кабельные линии 6 кВ от новой ТП по адресу: г. Саратов, ул. Огородная, 150-156 до соединения с кабелями «ТП-817 – ТП-933». Кабельные линии 0,4 кВ от новой ТП по адресу: г. Саратов, ул. Огородная, 150-156 до ВРУ№1 многоэтажного жилого дома. Кабельные линии 0,4 кВ от новой ТП по адресу: г. Саратов, ул. Огородная, 150-156 до ВРУ№2 многоэтажного жилого дома (Шифр 09-21-90-ЭМ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; шифр 09-21-90-ЭС);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12-14T14:25:00Z</cp:lastPrinted>
  <dcterms:modified xsi:type="dcterms:W3CDTF">2022-02-09T05:16:00Z</dcterms:modified>
  <cp:revision>42</cp:revision>
  <dc:subject/>
  <dc:title>Приложение № 1</dc:title>
</cp:coreProperties>
</file>