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223М/1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«09» февраля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монтаж оборудования в новой ТП по адресу: г. Саратов, ул. Огородная, 150-156, двух силовых трансформаторов ТМГ 630-6/0,4; 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- оборудования РУ-6 кВ: камеры КСО-394-03 – 4 шт., КСО-394-04 – 2 шт., камеры КСО-394-15 (16) торцевая – 2 шт., высоковольтный шинный мост ШРМ-1 с двумя торцевыми панелями КСО-394-15 (16) – 1 шт.; 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оборудования РУ-0,4 кВ: панели ЩО-70-1-33 – 2 шт., ЩО-70-1-03 – 4 шт., ЩО-70-1-71 – 1 шт., торцевые панели ЩО-70-1-95 – 2 шт.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АСКУЭ в новой ТП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освещения в новой ТП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 кВ щита собственных нужд ЯОУ-8502У3, ящика с понижающим трансформатором 220/36В ЯТП – 0,25 для питания сети рабочего и ремонтного освещения, а также розеток для ремонтных механизмов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4КЛ-0,4 кВ АСБл-1-(4х150) мм2 от РУ-0,4 кВ новой ТП до ВРУ-1 жилого дома по адресу: г. Саратов, ул. Огородная, 150-156, общей протяженностью 328 метров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4КЛ-0,4 кВ АСБл-1-(4х150) мм2 от РУ-0,4 кВ новой ТП до ВРУ-2 жилого дома по адресу: г. Саратов, ул. Огородная, 150-156, общей протяженностью 608 метров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КЛ-6 кВ АСБл-10-(3х150) мм2 от РУ-6 кВ новой ТП по адресу: г. Саратов, ул. Огородная, 150-156 до соединения с кабелем направления к «РП-Станок», общей протяженностью 90 метров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КЛ-6 кВ АСБл-10-(3х150) мм2 от РУ-6 кВ новой ТП по адресу: г. Саратов, ул. Огородная, 150-156 до соединения с кабелем направления к «ТП-817», общей протяженностью 90 метров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360"/>
        <w:rPr/>
      </w:pPr>
      <w:r>
        <w:rPr>
          <w:spacing w:val="-2"/>
          <w:w w:val="102"/>
          <w:sz w:val="20"/>
          <w:szCs w:val="20"/>
        </w:rPr>
        <w:t>строительство 2КЛ-6 кВ АСБл-10-(3х150) мм2 от РУ-6 кВ новой ТП по адресу: г. Саратов, ул. Огородная, 150-156 до соединения с кабелями направления к «ТП-933 (I и II с.ш.)», общей протяженностью 180 метр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 (После производства земляных работ восстановить асфальтобетонное покрытие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, кроме трансформатора ТМГ-100-10/0,4кВ - Республика Беларусь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21 от 23 июня 2021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9355-20-ип от 05.10.2020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9 229 303 (Девять миллионов двести двадцать девять тысяч триста три) рубля 20 коп., в том числе НДС 20 % - 1 538 217 (Один миллион пятьсот тридцать восемь тысяч двести семнадцать) рублей  20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3" w:name="_Hlk67390586"/>
      <w:bookmarkStart w:id="4" w:name="_Hlk40171406"/>
      <w:r>
        <w:rPr>
          <w:spacing w:val="-2"/>
          <w:w w:val="102"/>
          <w:sz w:val="20"/>
          <w:szCs w:val="20"/>
        </w:rPr>
        <w:t>2 768 790 (Два миллиона семьсот шестьдесят восемь тысяч семьсот девяносто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96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461 46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Четыреста шестьдесят одна тысяча четыреста шестьдесят пя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16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4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3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9» февраля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5" w:name="sub_76013"/>
      <w:bookmarkStart w:id="6" w:name="sub_76013"/>
      <w:bookmarkEnd w:id="6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7" w:name="sub_76013"/>
      <w:bookmarkEnd w:id="7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284" w:footer="281" w:bottom="33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Аронсон Татьяна Ивановна</cp:lastModifiedBy>
  <cp:lastPrinted>2022-01-31T15:58:00Z</cp:lastPrinted>
  <dcterms:modified xsi:type="dcterms:W3CDTF">2022-02-09T05:11:00Z</dcterms:modified>
  <cp:revision>673</cp:revision>
  <dc:subject/>
  <dc:title>Договор купли-продажи оборудования</dc:title>
</cp:coreProperties>
</file>