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167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язательное страхование гражданской ответственности владельцев автотранспортных средст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заключается с целью защиты имущественных интересов юридического лица, связанных с риском гражданской ответственности Страхователя –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ind w:left="0" w:hanging="0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на (страховая премия) договора </w:t>
            </w:r>
            <w:r>
              <w:rPr>
                <w:sz w:val="24"/>
                <w:szCs w:val="24"/>
              </w:rPr>
              <w:t xml:space="preserve">составляет </w:t>
            </w:r>
            <w:r>
              <w:rPr>
                <w:b/>
                <w:sz w:val="24"/>
                <w:szCs w:val="24"/>
              </w:rPr>
              <w:t>585 648,58 (Пятьсот восемьдесят пять тысяч шестьсот сорок восемь рублей 58 копеек), НДС не облагается и определяется согласно расчету (Приложение № 1 к Договору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2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13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09T12:07:00Z</dcterms:modified>
  <cp:revision>291</cp:revision>
  <dc:subject/>
  <dc:title/>
</cp:coreProperties>
</file>