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196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Сальникова Наталья Александровна 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локализации и ликвидации ЧС при возникновении аварий техногенного характе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 и оплачивает, а Исполнитель принимает на себя обязательства по поддержанию в постоянной готовности сил и средств для локализации и ликвидации последствий чрезвычайной ситуации, вызванной авариями техногенного характера на опасном производственном объекте Заказчика – транспортный цех, 4 класса опасности, регистрационный номер А51-00399-0001.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bidi="ru-RU"/>
              </w:rPr>
              <w:t>ул. Белоглинская, д.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ind w:left="0" w:hanging="0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на договора </w:t>
            </w:r>
            <w:r>
              <w:rPr>
                <w:sz w:val="24"/>
                <w:szCs w:val="24"/>
              </w:rPr>
              <w:t xml:space="preserve">составляет </w:t>
            </w:r>
            <w:r>
              <w:rPr>
                <w:b/>
                <w:sz w:val="24"/>
                <w:szCs w:val="24"/>
              </w:rPr>
              <w:t>105 850,00 (Сто пять тысяч восемьсот пятьдесят) рублей 00 копеек.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4.25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4.25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2-10T07:55:00Z</dcterms:modified>
  <cp:revision>295</cp:revision>
  <dc:subject/>
  <dc:title/>
</cp:coreProperties>
</file>