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97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кабельно-воздушной линии с прокладкой кабеля 1 кВ, сечением до 200 мм2, протяженностью ориентировочно 100 метров (точное расстояние определить проектной документацией) и монтажом провода СИП необходимого сечения, протяженностью ориентировочно 200 метров (точное расстояние определить проектной документацией) от РУ-0,4 кВ КТП-992 до границы земельного участка заявителя по адресу: г. Саратов, ул. 7-я Зеленогорская, уч.1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о-воздушная линия 0,4 кВ от КТП-992 до границы земельного участка объекта заявителя по адресу: г. Саратов, ул. 7-я Зеленогорская, уч. №1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8 715 (Двести восемнадцать тысяч семьсот пятнадцать) рублей 3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10T08:05:00Z</dcterms:modified>
  <cp:revision>337</cp:revision>
  <dc:subject/>
  <dc:title/>
</cp:coreProperties>
</file>