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99П от «10» феврал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520-21-ип от 16.11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520 от 27.07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о-воздушная линия 0,4 кВ от КТП-992 до границы земельного участка объекта заявителя по адресу: г. Саратов, ул. 7-я Зеленогорская, уч. №17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</w:t>
            </w:r>
            <w:r>
              <w:rPr>
                <w:sz w:val="20"/>
                <w:szCs w:val="20"/>
              </w:rPr>
              <w:t xml:space="preserve"> кабельно-воздушной линии с прокладкой кабеля 1 кВ, сечением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протяженностью ориентировочно 100 метров (точное расстояние определить проектной документацией) и монтажом провода СИП необходимого сечения, протяженностью ориентировочно 200 метров (точное расстояние определить проектной документацией) от РУ-0,4 кВ КТП-992 до границы земельного участка заявителя по адресу: г. Саратов, ул. 7-я Зеленогорская, уч.17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0» февраля 2022 года по «15» апре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7-я Зеленогорская, уч. №17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ind w:left="-567" w:hanging="0"/>
        <w:rPr>
          <w:b/>
          <w:b/>
          <w:sz w:val="19"/>
          <w:szCs w:val="19"/>
          <w:highlight w:val="yellow"/>
        </w:rPr>
      </w:pPr>
      <w:r>
        <w:rPr>
          <w:b/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5:31:00Z</dcterms:created>
  <dc:creator>Verbickii Maksim Vladimirovich</dc:creator>
  <dc:description/>
  <cp:keywords/>
  <dc:language>en-US</dc:language>
  <cp:lastModifiedBy>Аронсон Татьяна Ивановна</cp:lastModifiedBy>
  <cp:lastPrinted>2021-03-01T09:34:00Z</cp:lastPrinted>
  <dcterms:modified xsi:type="dcterms:W3CDTF">2022-02-10T06:54:00Z</dcterms:modified>
  <cp:revision>4</cp:revision>
  <dc:subject/>
  <dc:title>Приложение № 1</dc:title>
</cp:coreProperties>
</file>