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99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0» 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520-21-ип от 16.11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18 715 (Двести восемнадцать тысяч семьсот пятнадцать) рублей 33 копеек, в том числе НДС 20 % - 36 452 (Тридцать шесть тысяч четыреста пятьдесят два) рубля 5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65 614 (Шестьдесят пять тысяч шестьсот четырнадцать) рублей 60 копеек, в том числе НДС 20 % - 10 935 (Десять тысяч девятьсот тридцать пять) рублей 7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1-14T10:07:00Z</cp:lastPrinted>
  <dcterms:modified xsi:type="dcterms:W3CDTF">2022-02-01T05:14:00Z</dcterms:modified>
  <cp:revision>134</cp:revision>
  <dc:subject/>
  <dc:title/>
</cp:coreProperties>
</file>