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200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кабельной линии 0,4 кВ с заменой существующего кабеля на кабель с бумажной изоляцией, сечением до 200 мм2, от I с.ш. РУ-0,4 кВ ТП-538 до ВРУ-2 объекта заявителя по адресу: г. Саратов, ул. Гвардейская, д. 27,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едение установки прибора учета расхода электроэнергии в соответствии с увеличиваемой нагрузкой, с монтажом трансформаторов тока 400/5А, классом точности не ниже 1.0, в соответствии с требованиями ПУЭ,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абельной линии 0,4 кВ от ТП-538 до объекта по адресу: г. Саратов, ул. Гвардейская, д. 2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481 (Сто тысяч четыреста восемьдесят один) рубль 52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10T08:53:00Z</dcterms:modified>
  <cp:revision>338</cp:revision>
  <dc:subject/>
  <dc:title/>
</cp:coreProperties>
</file>