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0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0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876-21-ип от 22.10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00 481 (Сто тысяч четыреста восемьдесят один) рубль 52 копейки, в том числе НДС 20 % - 16 746 (Шестнадцать тысяч семьсот сорок шесть) рублей 9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0 144 (Тридцать тысяч сто сорок четыре) рубля 46 копеек, в том числе НДС 20 % - 5 024 (Пять тысяч двадцать четыре) рубля 0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2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1-14T10:07:00Z</cp:lastPrinted>
  <dcterms:modified xsi:type="dcterms:W3CDTF">2022-02-01T06:10:00Z</dcterms:modified>
  <cp:revision>135</cp:revision>
  <dc:subject/>
  <dc:title/>
</cp:coreProperties>
</file>