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00П от «10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876-21-ип от 22.10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876 от 07.10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абельной линии 0,4 кВ от ТП-538 до объекта по адресу: г. Саратов, ул. Гвардейская, д. 2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Реконструкция </w:t>
            </w:r>
            <w:r>
              <w:rPr>
                <w:sz w:val="20"/>
                <w:szCs w:val="20"/>
              </w:rPr>
              <w:t>кабельной линии 0,4 кВ с заменой существующего кабеля на кабель с бумажной изоляцией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РУ-0,4 кВ ТП-538 до ВРУ-2 объекта заявителя по адресу: г. Саратов, ул. Гвардейская, д. 27, протяженностью ориентировочно 7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иведение установки прибора учета расхода электроэнергии в соответствии с увеличиваемой нагрузкой, с монтажом трансформаторов тока 400/5А, классом точности не ниже 1.0, в соответствии с требованиями ПУЭ,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0» февраля 2022 года по «12» ма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Гвардейская, д. 2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0:00Z</dcterms:created>
  <dc:creator>Verbickii Maksim Vladimirovich</dc:creator>
  <dc:description/>
  <cp:keywords/>
  <dc:language>en-US</dc:language>
  <cp:lastModifiedBy>Аронсон Татьяна Ивановна</cp:lastModifiedBy>
  <cp:lastPrinted>2021-02-25T08:55:00Z</cp:lastPrinted>
  <dcterms:modified xsi:type="dcterms:W3CDTF">2022-02-10T07:12:00Z</dcterms:modified>
  <cp:revision>4</cp:revision>
  <dc:subject/>
  <dc:title>Приложение № 1</dc:title>
</cp:coreProperties>
</file>