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1203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 xml:space="preserve">Контактное лицо: Сальникова Наталья Александровна 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ставка агрегатов, узлов и деталей к трактора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 Заявкам (Приложение № 1) Покупателя поставлять агрегаты, узлы и детали к тракторам исходя из Перечня (Приложение № 3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не должна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0 000 (четыреста девяноста тысяч) рублей т.ч. НДС 2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1.2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2-10T09:32:00Z</dcterms:modified>
  <cp:revision>300</cp:revision>
  <dc:subject/>
  <dc:title/>
</cp:coreProperties>
</file>