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256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Миртек-32-РУ-SP31-A1R1-230-5-100A-T-RF/1-G/1-HKMOQ1V3 – 6 шт.) – предоставляются заказчиком)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КЛ-0,4 кВ АСБл-1-(4х120) мм2 от РУ-0,4 кВ ТП-353 до опоры №1-00/2 ВЛИ-0,4 кВ ТП-353, общей протяженностью 31 метр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-2-(3х70+1х70) мм2 от опоры №1-00/2 до границ земельного участка с кадастровым номером 64:48:030115:604 по адресу: г. Саратов, пос. «Мирный», общей протяженностью 239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ах №1-24/1, №1-24/2, №1-01/8, №1-01/9 ВЛИ-0,4 кВ ТП-353 приборов учета расхода электроэнергии (трехфазный счетчик Миртек-32-РУ-SP31-A1R1-230-5-100A-T-RF/1-G/1-HKMOQ1V3 – 6 шт.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о существующим опорам №1-00/2, №1-01/1 – №1-01/6 выполнить совместную подвеску проектируемого провода СИП-2-(3х70+1х70) мм2 с существующим СИП-2-(3х95+1х95) мм2 Л1 ВЛИ-0,4 кВ ТП-35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 кВ ТП-353 (панель №1) линейного рубильника РПС-4 с комплектом предохранителей ПН-2-400/160А (3 шт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Опуски от сборных шин к новому линейному рубильнику РПС-4 выполнить существующими шинами АД31Т 40х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в РУ-0,4 кВ ТП-353 (панель №1, рубильник №3) в направлении «Л-1 «2-й Ангарский проезд» комплекта предохранителей ПН-2-250/200А (3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началом производства работ произвести уборку снега со строительных площадок и дорог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353 до опоры №1-00/2 ВЛИ-0,4 кВ ТП-35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353 от опоры №1-00/2 до границ земельного участка с кадастровым номером 64:48:030115:604 по адресу: г. Саратов, пос. «Мирны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353 по адресу: г. Саратов, 2-й Ангарский проезд/угол ул. Камчат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9 687 (Пятьсот семьдесят девять тысяч шестьсот восемьдесят семь) рублей 6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14T09:07:00Z</dcterms:modified>
  <cp:revision>316</cp:revision>
  <dc:subject/>
  <dc:title/>
</cp:coreProperties>
</file>