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9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1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0,4 кВ АСБл-1-(4х120) мм2 от РУ-0,4 кВ ТП-353 до опоры №1-00/2 ВЛИ-0,4 кВ ТП-353, общей протяженностью 31 метр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опоры №1-00/2 до границ земельного участка с кадастровым номером 64:48:030115:604 по адресу: г. Саратов, пос. «Мирный», общей протяженностью 239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ах №1-24/1, №1-24/2, №1-01/8, №1-01/9 ВЛИ-0,4 кВ ТП-353 приборов учета расхода электроэнергии (трехфазный счетчик Миртек-32-РУ-SP31-A1R1-230-5-100A-T-RF/1-G/1-HKMOQ1V3 – 6 шт.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 существующим опорам №1-00/2, №1-01/1 – №1-01/6 выполнить совместную подвеску проектируемого провода СИП-2-(3х70+1х70) мм2 с существующим СИП-2-(3х95+1х95) мм2 Л1 ВЛИ-0,4 кВ ТП-353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353 (панель №1) линейного рубильника РПС-4 с комплектом предохранителей ПН-2-400/160А (3 шт.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пуски от сборных шин к новому линейному рубильнику РПС-4 выполнить существующими шинами АД31Т 40х4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РУ-0,4 кВ ТП-353 (панель №1, рубильник №3) в направлении «Л-1 «2-й Ангарский проезд» комплекта предохранителей ПН-2-250/200А (3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началом производства работ произвести уборку снега со строительных площадок и дорог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463-21-ип от 07.07.2021 г., № 10464-21-ип от 07.07.2021 г., № 10465-21-ип от 07.07.2021 г., № 10466-21-ип от 07.07.2021 г., № 10467-21-ип от 07.07.2021 г., № 10469-21-ип от 07.07.2021г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79 687 (Пятьсот семьдесят девять тысяч шестьсот восемьдесят семь) рублей 60 коп., в том числе НДС 20 % - 96 614 (Девяносто шесть тысяч шестьсот четырнадцать) рублей 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73 906 (Сто семьдесят три тысячи девят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8 9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девят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3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2-02-02T09:26:00Z</cp:lastPrinted>
  <dcterms:modified xsi:type="dcterms:W3CDTF">2022-02-11T07:55:00Z</dcterms:modified>
  <cp:revision>672</cp:revision>
  <dc:subject/>
  <dc:title>Договор купли-продажи оборудования</dc:title>
</cp:coreProperties>
</file>