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91 М от  «11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463-21-ип от 07.07.2021 года, №10464-21-ип от 07.07.2021 года, №10465-21-ип от 07.07.2021 года, №10466-21-ип от 07.07.2021 года, №10467-21-ип от 07.07.2021 года, №10469-21-ип от 07.07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У №10463 от 01.07.2021 года, №10464 от 01.07.2021 года, №10465 от 02.07.2021 года, №10466 от 01.07.2021 года, №10467 от 01.07.2021 года, №10469 от 01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353 до опоры №1-00/2 ВЛИ-0,4 кВ ТП-35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П-353 по адресу: г. Саратов, 2-й Ангарский проезд/угол ул. Камчатск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6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КЛ-0,4 кВ АСБл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353 до опоры №1-00/2 ВЛИ-0,4 кВ ТП-353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2 до границ земельного участка с кадастровым номером 64:48:030115:604 по адресу: г. Саратов, пос. «Мирный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3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ах №1-24/1, №1-24/2, №1-01/8, №1-01/9 ВЛИ-0,4 кВ ТП-353 приборов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6 шт.)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По существующим опорам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, №1-01/1 – №1-01/6 выполнить совместную подвеску проектируемого провода </w:t>
            </w:r>
            <w:r>
              <w:rPr>
                <w:spacing w:val="-2"/>
                <w:w w:val="102"/>
                <w:sz w:val="22"/>
                <w:szCs w:val="22"/>
              </w:rPr>
              <w:t>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существующим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Л1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ТП-35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 кВ ТП-353 (панель №1) линейного рубильника РПС-4 с комплектом предохранителей ПН-2-400/160А (3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Опуски от сборных шин к новому линейному рубильнику РПС-4 выполнить существующими шинами АД31Т 40х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в РУ-0,4 кВ ТП-353 (панель №1, рубильник №3) в направлении «Л-1 «2-й Ангарский проезд» комплекта предохранителей ПН-2-250/200А (3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2.2022 года по 28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ая линия 0,4 кВ от РУ-0,4 кВ ТП-353 до опоры №1-00/2 ВЛИ-0,4 кВ. Воздушная линия 0,4 кВ ТП-353 от опоры №1-00/2 до границ земельного участка с кадастровым номером 64:48:030115:604 по адресу: г. Саратов, пос. «Мирный». Рубильник РПС-4 в ТП-353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1-10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труда России от 16.11.2020 года №782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2-02-01T09:42:00Z</cp:lastPrinted>
  <dcterms:modified xsi:type="dcterms:W3CDTF">2022-02-11T07:57:00Z</dcterms:modified>
  <cp:revision>24</cp:revision>
  <dc:subject/>
  <dc:title>Приложение № 1</dc:title>
</cp:coreProperties>
</file>