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256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ибор учета расхода электроэнергии (трехфазный счетчик Миртек-32-РУ-SP31-A1R1-230-5-100A-T-RF/1-G/1-HKMOQ1V3 – 1 шт.) – предоставляется заказчиком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4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опоры №1-00/10 до опоры №1-00/13, по ул. Перспективная, общей протяженностью 93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50+1х54,6) мм2 от опоры №1-00/13 до опоры №1-01/2, по ул. Электронная, общей протяженностью 63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50+1х54,6) мм2 от опоры №1-01/2 до опоры №1-01/4, по 1-му Масленному пр-ду, общей протяженностью 6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1-01/4 ВЛИ-0,4 кВ ТП-344 прибора учета расхода электроэнергии (трехфазный счетчик Миртек-32-РУ-SP31-A1R1-230-5-100A-T-RF/1-G/1-HKMOQ1V3)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Демонтаж в РУ-0,4 кВ ТП-344 комплекта предохранителей, по адресу: г. Саратов, 5-й пр. Строителей, 2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0,4 кВ ТП-344 комплекта предохранителей ПН2-250/80 А, по адресу: г. Саратов, 5-й пр. Строителей, 20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ВЛИ-0,4 кВ ТП-344 до границы земельного участка объекта заявителя с кадастровым номером 64:48:040408:5565 по адресу: г. Саратов, 1-й Масленный пр-д, участок №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44 по адресу: г. Саратов, 5-й пр. Строителей, 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4 734 (Четыреста сорок четыре тысячи семьсот тридцать четыре) рубля 4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11T10:22:00Z</dcterms:modified>
  <cp:revision>278</cp:revision>
  <dc:subject/>
  <dc:title/>
</cp:coreProperties>
</file>