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18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11» февра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u w:val="single"/>
          <w:lang w:val="zxx"/>
        </w:rPr>
        <w:t>Новое строительство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4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50+1х54,6) мм2 от опоры №1-00/10 до опоры №1-00/13, по ул. Перспективная, общей протяженностью 9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50+1х54,6) мм2 от опоры №1-00/13 до опоры №1-01/2, по ул. Электронная, общей протяженностью 63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50+1х54,6) мм2 от опоры №1-01/2 до опоры №1-01/4, по 1-му Масленному пр-ду, общей протяженностью 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1/4 ВЛИ-0,4 кВ ТП-344 прибора учета расхода электроэнергии (трехфазный счетчик Миртек-32-РУ-SP31-A1R1-230-5-100A-T-RF/1-G/1-HKMOQ1V3) – 1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Реконструкция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РУ-0,4 кВ ТП-344 комплекта предохранителей, по адресу: г. Саратов, 5-й пр. Строителей, 20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344 комплекта предохранителей ПН2-250/80 А, по адресу: г. Саратов, 5-й пр. Строителей, 20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101-21-ип от 26.04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444 7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сорок четыре тысячи семьсот три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74 12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десят четыре тысячи сто два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33 420 (Сто тридцать три тысячи четыреста двадцат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2 236 (Двадцать две тысячи двести тридцать шесть) рублей 7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С.В. Коз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2-01-11T12:11:00Z</cp:lastPrinted>
  <dcterms:modified xsi:type="dcterms:W3CDTF">2022-02-11T08:00:00Z</dcterms:modified>
  <cp:revision>590</cp:revision>
  <dc:subject/>
  <dc:title>Договор купли-продажи оборудования</dc:title>
</cp:coreProperties>
</file>