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296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Изготовление и поставка метизов из латуни и алюминия для ремонта трансформа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Arial" w:hAnsi="Arial" w:eastAsia="Times New Roman" w:cs="Arial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щик обязуется изготовить согласно эскизам (Приложение № 2) и поставить, а Покупатель принять и оплатить метизные изделия, а именно: шпильки, гайки, спец.гайки, колпаки для капитального ремонта трансформаторов, по наименованию, в количестве и по цене, указанной в Спецификации (Приложение № 1), являющей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изготавливает и поставляет Товар своими силами и за свой счет по адресу Покупателя: г. Саратов, ул. Белоглинская, д. 40.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оставляет 454 443 (Четыреста пятьдесят четыре тысячи четыреста сорок три) рубля 02 копейки, в том числе с НДС – 20 %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72.14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9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14T08:54:00Z</dcterms:modified>
  <cp:revision>314</cp:revision>
  <dc:subject/>
  <dc:title/>
</cp:coreProperties>
</file>