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2298 от 14 февраля 2022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2298 от 14 февраля 2022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14» февраля 2022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20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6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405,12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8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07,90</w:t>
            </w:r>
          </w:p>
        </w:tc>
      </w:tr>
      <w:tr>
        <w:trPr>
          <w:trHeight w:val="53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/М1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34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27 (шаг 1,5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,7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35,8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пилька М27 (шаг 2,0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,7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35,8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20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3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9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99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6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7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9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91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2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6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28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.гай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9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9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пак с размером А21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,8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16,4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454443,02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Kalinin Sergey Aleksandrovich</cp:lastModifiedBy>
  <cp:lastPrinted>2022-01-27T13:29:00Z</cp:lastPrinted>
  <dcterms:modified xsi:type="dcterms:W3CDTF">2022-01-27T09:29:00Z</dcterms:modified>
  <cp:revision>133</cp:revision>
  <dc:subject/>
  <dc:title>Договор  № ________</dc:title>
</cp:coreProperties>
</file>