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 капитальный ремонт следующих участков ВЛ-0,4кВ и ВЛЗ-6кВ: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ов ВЛ-0,4кВ ТП-457 по ул. 1-я Выселочная, 8-34; по ул. 2-я Выселочная, 2-12; по ул. 3-я Выселочная, 1-15; по ул. Молочная, 30-32; по ул. Молочная (нечетная сторона).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Капитальный ремонт участка ВЛ-0,4кВ ТП-177 по ул. Арбатская, 79-111; по ул. Донская, 45-57; по ул. Лысогорская, 95-102а.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З-6кВ ТП-1407 – ТП-1707 – ТП-1851 – ТП-505 от опоры №1 до опоры №32 по адресу: г. Саратов, ул. Лесопильная, б/н.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149 от опоры №2-00/2 по ул. Веселая, 35/1 до опоры №2-08/1 по ул. Веселая, 35; от опоры №2-00/3 по ул. Веселая, 39 до опоры №2-07/2 по ул. Веселая,41; от опоры №2-00/7 по ул. Соляная, 58 до опоры №2-06/2 по ул. Малая Соляная, 49; от опоры №2-00/8 по ул. Малая Соляная, 64 до опоры №2-05/5 по 1-му Веселому проезду, 4; от опоры №2-00/9 по ул. Малая Соляная, 68 до опоры №2-04/2 по ул. Малая Соляная, 57; от опоры №2-00/11 по ул. Малая Соляная, 76 до опоры №2-02/3 по 3-му Веселому проезду, 19а; от опоры №2-00/13 по 3-му Веселому проезду, 7 до опоры №2-10/2 по 3-му Веселому проезду, 5.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Капитальный ремонт участка ВЛ-0,4кВ ТП-149 от опоры №1-00/9 по ул. Соколовая, д.106 до опоры №1-11/1 по ул. Соколовая, д.108; от опоры №1-01/3 по Веселому проезду, д.10 до опоры №1-15/1 по Веселому проезду, д.8; от опоры №1-03/4 по Соколовскому переулку, д.11 до опоры №1-05/1 по Соколовскому переулку, д.15; от опоры №1-03/4 по Соколовскому переулку, д.11 до опоры №1-08/1 по Соколовскому переулку, д.20.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241 от пунктовой опоры №1-00/1, расположенной по ул. Свинцовая угол 3-го Рабочего проезда, до опоры №1-00/5, расположенной по ул. Свинцовая, д. 174, от опоры №1-00/5 до опоры №1-00/9 по ул. Рабочая, д. 209-215, от опоры №1-01/4, расположенной у дома №13, до опоры №1-01/7, расположенной у дома №168 по 3-му Рабочему проезду.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441 от пунктовой опоры №1-00/1 до опоры №1-00/14 по ул. 2-я Садовая, д. 23-37.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49 от пунктовой опоры №1-00/1 до опоры №1-00/6 по ул. Шевченко, д. 47-61.</w:t>
      </w:r>
    </w:p>
    <w:p>
      <w:pPr>
        <w:pStyle w:val="Normal"/>
        <w:autoSpaceDE w:val="false"/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ый ремонт участка ВЛ-0,4кВ ТП-1046 от пунктовой опоры №1-00/1 по ул. Посадского, д.33 до опоры №1-00/6 у дома №50 по ул. Большая Горная; от опоры №1-00/6 до опоры №1-00/9 по ул. Большая Горная, д.40-50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-8), дефектных ведомостях (Приложение № 9-17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11/21 от 23 июня 2021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капитального ремонта объектов ЗАО «СПГЭС» на 2022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18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Исполнитель в течение одно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8) и составляет ______________________________________, без НДС. Исполнитель в течение одного дня с момента подписания Сторонами документа о приемке выполненных работ передает Заказчику</w:t>
      </w:r>
      <w:r>
        <w:rPr/>
        <w:t xml:space="preserve"> </w:t>
      </w:r>
      <w:r>
        <w:rPr>
          <w:i/>
        </w:rPr>
        <w:t>счет для оплат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 xml:space="preserve">размере 100 % от стоимости выполненных работ, указанной в п. 2.1 договора, </w:t>
      </w:r>
      <w:r>
        <w:rPr>
          <w:color w:val="000000"/>
        </w:rPr>
        <w:t xml:space="preserve">в течение 30 (тридцати) календарных дней с даты подписания Заказчиком акта о приемке выполненных работ </w:t>
      </w:r>
      <w:r>
        <w:rPr>
          <w:color w:val="000000"/>
          <w:lang w:bidi="zxx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Заказчиком акта о приемке выполненных работ</w:t>
      </w:r>
      <w:r>
        <w:rPr>
          <w:color w:val="000000"/>
        </w:rPr>
        <w:t xml:space="preserve"> </w:t>
      </w:r>
      <w:r>
        <w:rPr>
          <w:i/>
          <w:color w:val="000000"/>
        </w:rPr>
        <w:t>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».</w:t>
      </w:r>
    </w:p>
    <w:p>
      <w:pPr>
        <w:pStyle w:val="Normal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– «___» ___________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3" w:name="sub_76013"/>
      <w:r>
        <w:rPr>
          <w:spacing w:val="-2"/>
          <w:w w:val="102"/>
        </w:rPr>
        <w:t xml:space="preserve">4.1.3. </w:t>
      </w:r>
      <w:bookmarkEnd w:id="3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7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8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9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2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установления не</w:t>
      </w:r>
      <w:r>
        <w:rPr/>
        <w:t xml:space="preserve">соответствия Подрядч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у Подрядчика </w:t>
      </w:r>
      <w:r>
        <w:rPr>
          <w:strike/>
          <w:shd w:fill="FFFFFF" w:val="clear"/>
        </w:rPr>
        <w:t xml:space="preserve"> </w:t>
      </w:r>
      <w:r>
        <w:rPr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. Подрядч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дрядчика, не принято (договор по итогам закупки у единственного поставщика не заключен)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становление факта наличия </w:t>
      </w:r>
      <w:r>
        <w:rPr>
          <w:shd w:fill="FFFFFF" w:val="clear"/>
        </w:rPr>
        <w:t>у Подрядчика - физического лица,</w:t>
      </w:r>
      <w:r>
        <w:rPr/>
        <w:t xml:space="preserve"> зарегистрированного в качестве индивидуального предпринимателя,</w:t>
      </w:r>
      <w:r>
        <w:rPr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/>
        <w:t xml:space="preserve">непогашенной или неснятой </w:t>
      </w:r>
      <w:r>
        <w:rPr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Подрядч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дрядч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исключительных прав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установление факта отсутствия у Подрядчика </w:t>
      </w:r>
      <w:r>
        <w:rPr>
          <w:kern w:val="2"/>
          <w:lang w:val="en-US"/>
        </w:rPr>
        <w:t>прав использования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 Подрядчике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1-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№ 9-1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9-1; 19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-0,4кВ ТП-45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-0,4кВ ТП-17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1-1;21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З-6кВ ТП-1407-ТП-1707 – ТП-1851-ТП-505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2-1; 22-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-0,4кВ ТП-14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-0,4кВ ТП-24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-0,4кВ ТП-441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-0,4кВ ТП-4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2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лан-схема ремонтируемого участка ВЛ-0,4кВ ТП-1046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/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18"/>
          <w:szCs w:val="18"/>
          <w:lang w:val="en-US"/>
        </w:rPr>
      </w:pPr>
      <w:r>
        <w:rPr>
          <w:kern w:val="2"/>
          <w:sz w:val="18"/>
          <w:szCs w:val="18"/>
          <w:lang w:val="en-US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2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ов ВЛ-0,4кВ ТП-457 по ул. 1-я Выселочная, 8-34; по ул. 2-я Выселочная, 2-12; по ул. 3-я Выселочная, 1-15; по ул. Молочная, 30-32; по ул. Молочная (нечетная сторона)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/ монтаж существующих кабельных выводов на опоре №1-00/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ой опоры с существующей ж/б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91 мет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11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86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еретяжка существующего СИП 2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»_____________2022 года по «____»_____________2022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евянные опор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ырьё для изготовления деталей опор-сосна обыкновенна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цесс пропитки – в автоклаве высокого давления способом вакуум-давление-вакуум (ГОСТ 20022.6-93)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питочные материалы – водорастворимые антисептики семейства СС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общее поглощение антисептика не менее 12,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шка – влажность древесины перед пропиткой не более 30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пропитки по ЛЗП - не менее 85%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к службы при установке непосредственно в почву – не менее 40 лет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2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2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77 по ул. Арбатская, 79-111; по ул. Донская, 45-57; по ул. Лысогорская, 95-102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ж/б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ой опоры с подкосом на ж/б приставк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275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2 3х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1х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ротяженностью 145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онтаж провода СИП 4 2х16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протяженностью 24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22 года по «___»_______________2022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rFonts w:cs="Times New Roman"/>
          <w:lang w:eastAsia="ru-RU"/>
        </w:rPr>
        <w:t xml:space="preserve">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663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22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2 год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-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е 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З-6кВ ТП-1407 – ТП-1707 – ТП-1851 – ТП-505 от опоры №1 до опоры №32 по адресу: г. Саратов, ул. Лесопильная, б/н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траверс с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стеклянных изолято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подвесных изолято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штыревых изолято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линно-искровых разрядников петлевого тип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устройств для защиты ВЛЗ от эл. дуги и для наложения защитного заземл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траверс на промежуточных опор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траверс на анкерных опор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разъединителя с приво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металлического кожух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ограничителей перенапряжений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3 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489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монтаж оборудования для установки высоковольтного прибора учета – 1 комп. (прибор учета МИРТЕК-135-РУ; модуль отображения информации (пульт); мастер считывания данных МИРТ-141)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2022 года по «____»________________2022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защищенный изолированный провод, </w:t>
            </w:r>
            <w:r>
              <w:rPr>
                <w:sz w:val="20"/>
                <w:szCs w:val="20"/>
              </w:rPr>
              <w:t xml:space="preserve">состоящий из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дной круглой многопроволочной уплотнённой жилы</w:t>
            </w:r>
            <w:r>
              <w:rPr>
                <w:sz w:val="20"/>
                <w:szCs w:val="20"/>
              </w:rPr>
              <w:t xml:space="preserve"> из алюминиевого сплава с защитной изоляцией из светостабилизированного сшитого полиэтиле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ей жилы -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shd w:fill="FFFFFF" w:val="clear"/>
              </w:rPr>
              <w:t>допустимая токовая нагрузка провода, рассчитанная при температуре окружающей среды +25°С, скорости ветра 0,6 м/с и интенсивности солнечной радиации 1000Вт/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не более 310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опустимый ток односекундного короткого замыкания не более 6,0к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ей жилы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ы при коротком замыкании +25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10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бельная муфта концевая термоусаживаемая </w:t>
            </w:r>
            <w:r>
              <w:rPr>
                <w:sz w:val="20"/>
                <w:szCs w:val="20"/>
              </w:rPr>
              <w:t>для трехжильных силовых кабелей 6/10кВ с броней с бумажной пропитанной изоляцией, с общей оболочкой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жил кабеля в диапазоне 70-12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и 150-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 окружающей среды при эксплуатации от-50ºС до +50º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+35ºС) до 98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бельные муфты должны быть выполнены по технологии поперечно-сшитых полимеров с пластичной памятью форм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рмоусаживаемые материалы, входящие в муфты должны иметь продольную усадку в пределах отклонений по длине не более 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ическая прочность электроизоляционных материалов должна быть не менее 15 МВ/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онцевые муфты сечением до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включительно, должны комплектоваться болтовыми наконечниками с 2-мя срывными болт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цевые муфты на кабель с пропитанной бумажной изоляцией должны иметь проводник заземления длинной не менее 800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цевые муфты на кабель с пропитанной бумажной изоляцией на напряжение 6-10кВ должны иметь длину фазных трубок не менее 800мм. На каждой жиле должно быть две трубки-маслоотделительная и изолирующая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-кожух стальной </w:t>
            </w:r>
            <w:r>
              <w:rPr>
                <w:sz w:val="20"/>
                <w:szCs w:val="20"/>
              </w:rPr>
              <w:t>противопожарный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разъемный</w:t>
            </w:r>
            <w:r>
              <w:rPr>
                <w:sz w:val="20"/>
                <w:szCs w:val="20"/>
              </w:rPr>
              <w:t xml:space="preserve"> КСРб (состоящий из двух половин, соединяемых болтами), промышленного исполнения, марки КСР-1 или КСР-2 (длинной 1250мм и внутренним диаметром 150-170мм с толщиной стенки не менее 5мм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 концевых муфтах на кабель с пропитанной бумажной изоляцией на напряжение 6-10кВ, сечение медного гибкого многопроволочного проводника для соединения оболочек и заземления должно быть не мене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5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1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для кабелей с сечением жил 18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24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конструкции концевых муфт для кабелей с пропитанной бумажной изоляцией, должны использоваться термоусаживаемые изолирующие перчатки с клеевым подслоем. Для узлов герметизации мест под краями наружного кожуха муфты с оболочкой кабеля методом дополнительной подмотки, в каждом комплекте должен быть предусмотрен влагостойкий герметик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Арматура </w:t>
            </w:r>
            <w:r>
              <w:rPr>
                <w:sz w:val="20"/>
                <w:szCs w:val="20"/>
              </w:rPr>
              <w:t>для проводов марки СИП-3 6-20кВ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штыревой изолятор фарфоровый: допустимая степень загрязнения на напряжение 10кВ/20кВ - 3/1; длина пути утечки – 400мм; выдерживаемое импульсное напряжение – 135кВ; пробивное напряжение в изоляционной среде – 180кВ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пачок для установки штыревых изоляторов на штыри траверс: диаметр штыря 24м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весной натяжной полимерный изолятор: высокопрочный стеклопластиковый стержень с нормированной механической прочностью на растяжение не менее 250кН; допустимая степень загрязнения – 3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: корпус из коррозионностойкого алюминиевого сплава, болты стальные горячей оцинковки; сечение 35-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предельная нагрузка – 4000даН; диаметр – 6,5-15мм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жим ответвительный герметичный для соединения ВЛЗ магистрали с проводами ответвлений: болт со срывной головкой из алюминиевого сплава; усилие затяжки -–16Нм; размер головки – 13мм; максимальная нагрузка – 500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соединительный для соединения в пролете защищенных проводов сечением 35-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оединение методом опресс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устройство для защиты ВЛЗ от электрической дуги и для наложения защитного заземления с помощью зажимов типа струбцины оперативной диэлектрической штангой: сечение жил 35-15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инно-искровой разрядник петлевого типа для защиты линий 6-10кВ от грозовых перенапряжений: электрическая прочность при грозовом импульсе напряжения 300кВ; выдерживаемый импульсный ток (8-20мкс) – 40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пиральная вязка для крепления защищенных проводов на штыревых изоляторах: крепление провода к изолятору выполняется одной ли двумя вязками; сечение жил 70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раверса: материал-углеродистая сталь, метод защиты от коррозии – покрытие битумным лаком БТ-577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Ограничитель перенапряжений нелинейный </w:t>
            </w:r>
            <w:r>
              <w:rPr>
                <w:sz w:val="20"/>
                <w:szCs w:val="20"/>
              </w:rPr>
              <w:t xml:space="preserve">с типом ограничителя РВ, класс напряжения сети-10кВ, </w:t>
            </w:r>
            <w:r>
              <w:rPr>
                <w:sz w:val="20"/>
                <w:szCs w:val="20"/>
                <w:shd w:fill="FFFFFF" w:val="clear"/>
              </w:rPr>
              <w:t>номинальный разрядный ток 8/20 мкс - 5кА, длина пути утечки – 310мм, к</w:t>
            </w:r>
            <w:r>
              <w:rPr>
                <w:color w:val="3B3B3B"/>
                <w:sz w:val="20"/>
                <w:szCs w:val="20"/>
                <w:shd w:fill="FFFFFF" w:val="clear"/>
              </w:rPr>
              <w:t>лассификационное напряжение при амплитуде классификационного тока через ОПН 1,0мА не менее 15,4кВ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3B3B3B"/>
                <w:sz w:val="20"/>
                <w:szCs w:val="20"/>
                <w:shd w:fill="FFFFFF" w:val="clear"/>
              </w:rPr>
              <w:t>Разъединитель</w:t>
            </w:r>
            <w:r>
              <w:rPr>
                <w:color w:val="3B3B3B"/>
                <w:sz w:val="20"/>
                <w:szCs w:val="20"/>
                <w:shd w:fill="FFFFFF" w:val="clear"/>
              </w:rPr>
              <w:t xml:space="preserve"> трехфазный трехполюсный с одним заземлением, усиленного исполнения изоляции, с ручным типом привода, способ монтажа-наружный, номинальный ток 400А, номинальное напряжение-10кВ, диапазон рабочих температур -60</w:t>
            </w:r>
            <w:r>
              <w:rPr>
                <w:sz w:val="20"/>
                <w:szCs w:val="20"/>
                <w:shd w:fill="FFFFFF" w:val="clear"/>
              </w:rPr>
              <w:t>°C до +40°C;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2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49 от опоры №2-00/2 по ул. Веселая, 35/1 до опоры №2-08/1 по ул. Веселая, 35; от опоры №2-00/3 по ул. Веселая, 39 до опоры №2-07/2 по ул. Веселая,41; от опоры №2-00/7 по ул. Соляная, 58 до опоры №2-06/2 по ул. Малая Соляная, 49; от опоры №2-00/8 по ул. Малая Соляная, 64 до опоры №2-05/5 по 1-му Веселому проезду, 4; от опоры №2-00/9 по ул. Малая Соляная, 68 до опоры №2-04/2 по ул. Малая Соляная, 57; от опоры №2-00/11 по ул. Малая Соляная, 76 до опоры №2-02/3 по 3-му Веселому проезду, 19а; от опоры №2-00/13 по 3-му Веселому проезду, 7 до опоры №2-10/2 по 3-му Веселому проезду, 5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49 от опоры №1-00/9 по ул. Соколовая, д.106 до опоры №1-11/1 по ул. Соколовая, д.108; от опоры №1-01/3 по Веселому проезду, д.10 до опоры №1-15/1 по Веселому проезду, д.8; от опоры №1-03/4 по Соколовскому переулку, д.11 до опоры №1-05/1 по Соколовскому переулку, д.15; от опоры №1-03/4 по Соколовскому переулку, д.11 до опоры №1-08/1 по Соколовскому переулку, д.20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существующей металлическ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ой опоры с подкосо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640 (546; 94)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400 (280; 120)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2022 года по «____»________________2022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2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241 от пунктовой опоры №1-00/1, расположенной по ул. Свинцовая угол 3-го Рабочего проезда, до опоры №1-00/5, расположенной по ул. Свинцовая, д. 174, от опоры №1-00/5 до опоры №1-00/9 по ул. Рабочая, д. 209-215, от опоры №1-01/4, расположенной у дома №13, до опоры №1-01/7, расположенной у дома №168 по 3-му Рабочему проезду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опо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34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44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_2022 года по «____»____________________2022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2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441 от пунктовой опоры №1-00/1 до опоры №1-00/14 по ул. 2-я Садовая, д. 23-37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4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06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4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»________________2022 года по «____»_______________2022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2 год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 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49 от пунктовой опоры №1-00/1 до опоры №1-00/6 по ул. Шевченко, д. 47-6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3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4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50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2022 года по «____»__________________2022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913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22 год, пункт 1.13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 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бъекта 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участка ВЛ-0,4кВ ТП-1046 от пунктовой опоры №1-00/1 по ул. Посадского, д.33 до опоры №1-00/6 у дома №50 по ул. Большая Горная; от опоры №1-00/6 до опоры №1-00/9 по ул. Большая Горная, д.40-50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про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монтаж существующих вв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ка существующей опоры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226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-монтаж провода СИП 4 4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135 мет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28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монтаж по фасаду здания выполнить в гофротруб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м</w:t>
            </w:r>
            <w:r>
              <w:rPr>
                <w:spacing w:val="-2"/>
                <w:w w:val="102"/>
                <w:sz w:val="20"/>
                <w:szCs w:val="20"/>
              </w:rPr>
              <w:t>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________________2022 года по «_____»________________2022 года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лан-схема ремонтируемой сети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фектная ведомость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 (Представляются сертификаты и паспорта на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Самонесущий изолированный провод </w:t>
            </w:r>
            <w:r>
              <w:rPr>
                <w:sz w:val="20"/>
                <w:szCs w:val="20"/>
              </w:rPr>
              <w:t>состоящий из трех токопроводящих алюминиевых жил и одной несущей нулевой жилы из алюминиевого сплав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 3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5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несущей нулевой жилы-54,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Самонесущий изолированный провод</w:t>
            </w:r>
            <w:r>
              <w:rPr>
                <w:sz w:val="20"/>
                <w:szCs w:val="20"/>
              </w:rPr>
              <w:t xml:space="preserve"> состоящий из двух токопроводящих алюминиевых жил (однофазный ввод) или из четырех токопроводящих алюминиевых жил (трехфазный ввод)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ечение токопроводящих жил-16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color w:val="52585F"/>
                <w:sz w:val="20"/>
                <w:szCs w:val="20"/>
                <w:shd w:fill="FFFFFF" w:val="clear"/>
              </w:rPr>
              <w:t>п</w:t>
            </w:r>
            <w:r>
              <w:rPr>
                <w:sz w:val="20"/>
                <w:szCs w:val="20"/>
                <w:shd w:fill="FFFFFF" w:val="clear"/>
              </w:rPr>
              <w:t>ровода после выдержки в воде при температуре (20±10)°C не менее 10 минут должны выдерживать испытание переменным напряжением частотой 50 Гц в течение не менее 5 минут–4к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предельная допустимая рабочая температура токопроводящих жил +9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максимальная температура нагрева жил при коротком замыкании +25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едельно допустимая температура нагрева жил в аварийном режиме или режиме перегрузки </w:t>
            </w:r>
            <w:r>
              <w:rPr>
                <w:sz w:val="20"/>
                <w:szCs w:val="20"/>
                <w:shd w:fill="FFFFFF" w:val="clear"/>
              </w:rPr>
              <w:t>130°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диапазон температур при эксплуатации от -50°C до +50°C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sz w:val="20"/>
                <w:szCs w:val="20"/>
              </w:rPr>
              <w:t>минимальный радиус изгиба провода не менее 7,5 наружных диаметров жил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 при эксплуатации (при температуре до +35°С) до 98%;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езобетонные опоры и приставк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стойки: СВ-95-20; СВ-105 3,6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пускная прочность бетона – 70-90%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морозостойкости –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6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д антикоррозионного покрытия - лакокрасочное покрытие по СНиП 2.03.11-85 или лак битумный БТ-1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тегории бетонной поверхности изделия – А6 и А7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арка стали закладных изделий и выпусков арматуры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00 (Ат 800) диаметр 10мм – 4 стержня, поперечная арматура частичное армирование стойки В 500 (В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) диаметр 4мм, верхняя часть стойки на длину 350мм; нижняя часть стойки на длину 2500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 xml:space="preserve">Проволока стальная круглая катанная </w:t>
            </w:r>
            <w:r>
              <w:rPr>
                <w:sz w:val="20"/>
                <w:szCs w:val="20"/>
              </w:rPr>
              <w:t>диаметром не менее 6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Линейная арматура</w:t>
            </w:r>
            <w:r>
              <w:rPr>
                <w:sz w:val="20"/>
                <w:szCs w:val="20"/>
              </w:rPr>
              <w:t xml:space="preserve"> для проводов марки СИП-2 и СИП-4 до 1кВ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ронштейн анкерный для магистрали ВЛИ сечения 25-7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5кН; материал-коррозионностойкий сплав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магистрали ВЛИ: разрушающая нагрузка не менее 12,5кН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ответвления к вводу: разрушающая нагрузка не менее 2кН; материал- коррозионностойкий сплав или ударопрочный атмосферостойкий пластик; крепление на опору при помощи болта или монтажной ленто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ответвления к вводу: разрушающая нагрузка не менее 3,5кН; материал-сталь горячей оцинковки; крепление на опору при помощи болта или монтажной ленто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онштейн анкерный для крепления на стене: крепление двухточечное, разрушающая нагрузка в диапазоне от 6 до 8кН в плоскости кронштейна; крепление трехточечное, разрушающая нагрузка в диапазоне от 6 до 8кН в любом направлении; материал- коррозионностойкий спла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юк анкерный для крепления на стене: крепление многоточечное, разрушающая нагрузка не менее 6кН в любом направлении; материал- сталь горячей оцинков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асадное крепление в комплекте со стяжным ремешком: разрушающая нагрузка не менее 2кН, расстояние до стены 60м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комплект промежуточной подвески для системы с изолированным несущим нулевым проводником сечением 25-9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кН; в кронштейне должен быть предусмотрен конструктивный элемент, предотвращающий переворачивание зажима; возможность присоединения ролика для раскатки СИП; материал кронштейна - коррозионностойкий сплав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, поддерживающий для системы с изолированным несущим нулевым проводником сечением 25-9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разрушающая нагрузка не менее 12,5кН; наличие в конструкции элемента, ограничивающего прочность крепл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ответвительный герметичный для присоединения проводов абонентов, сечение магистраль/ответвление 25-120/4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(соответственно) – затягивающий болт или гайка электрически изолированы от контактных пластин, класс изоляции до 1кВ; срывная головка на магистральной части- коррозионностойкий сплав; магистральный провод и провод ввода затягиваются раздельно; зажим допускает многократное подключение и отключение ответвляемых проводов; наличие герметизирующей смазки; предусмотрена возможность монтажа под напряжением;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болтовой соединитель для многоразового подключения абонентов с прокалыванием изоляции: затягивающий болт или гайка электрически изолированы от контактных пластин, класс изоляции до 1кВ; может быть смонтирован или демонтирован под нагрузкой до 90А; наличие герметизирующей смазки; предусмотрена возможность монтажа под напряжением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адаптер для наложения временного защитного заземления, сечение магистрали 25-120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срывная головка - коррозионностойкий сплав; адаптер выполнен в виде штекера с байонетной фиксацией в гнезде закорачивающего устройства; штекер адаптера должен быть защищен герметичным изолирующим чехлом со съемной заглушкой. Адаптер должен иметь маркировку для идентификации каждой фазы и нулевого провода, бронзовый втычной контакт. Максимальный ток короткого замыкания не менее 4кА/1с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ерметичный изолированный наконечник для СИП: материал-алюминиевый сплав; заполнен консистентной смазкой; изоляционный материал-атмосферостойкий полимер; совместим как с алюминиевыми, так и с медными шинам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етичная изолированная соединительная гильза для СИП: материал-алюминиевый сплав; заполнена консистентной смазкой; изоляционный материал-атмосферостойкий полимер; прочность соединения для гильз нулевой несущей жилы СИП-2 не менее 90% разрывного усилия целого провода; прочность соединения для гильз токоведущих жил СИП-2 не менее 60% разрывного усилия целого провода; СИП-4 не менее 85% разрывного усилия целого провод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зажим анкерный для однофазного ввода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2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для однофазных и трехфазных вводов, сечение ответвления 2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-4х(16-25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: разрушающая нагрузка не менее 3кН; возможность крепления на крюк и в кольцо (скоба крепления съемная); скоба выполнена из материалов неподверженных корроз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зажим анкерный клиновый для СИП с изолированным несущим нулевым проводником, сечение несущей жилы 25-35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: максимальная нагрузка не менее 10кН, корпус зажима-экструдированный профиль из алюминиевого сплава; тросик должен быть выполнен из нержавеющей стал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нта с самосхватывающейся мастикой: атмосферостойкая, эластичная, время восстановления изоляции после монтажа не более 24час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репа соединительная: максимальная нагрузка-в диапазоне от 6 до 6,5кН; материал-нержавеющая сталь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гель: максимальная нагрузка-в диапазоне от 8 до 8,5кН; материал-нержавеющая сталь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лента металлическая: материал-сплав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202 или </w:t>
            </w:r>
            <w:r>
              <w:rPr>
                <w:sz w:val="20"/>
                <w:szCs w:val="20"/>
                <w:lang w:val="en-US"/>
              </w:rPr>
              <w:t>AISI</w:t>
            </w:r>
            <w:r>
              <w:rPr>
                <w:sz w:val="20"/>
                <w:szCs w:val="20"/>
              </w:rPr>
              <w:t xml:space="preserve"> 304; обработанная кромка; ширина 20 мм; толщина 0,7мм; усилие на разрыв в диапазоне 9-13 кН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стяжные хомуты: температура плавления не менее 260</w:t>
            </w:r>
            <w:r>
              <w:rPr>
                <w:sz w:val="20"/>
                <w:szCs w:val="20"/>
                <w:shd w:fill="FFFFFF" w:val="clear"/>
              </w:rPr>
              <w:t>°С; разрушающая нагрузка не менее 0,3кН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-колпачок защитный: материал-диэлектрический эластомер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77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24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8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И-0,4кВ ТП-457  по  ул. 1-я Выселочная,8-34;  по  ул. 2-я Выселочная,2-12; по ул. 3-я Выселочная,1-15; по ул. Молочная,30-32.по ул. Молочная(нечет)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сущ. кабельного вывода с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нитки по  9м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сущ. СИПа с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 и вывоз одностоечных железобетонных  опор ВЛ 0,4-10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 с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трех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 и вывоз  железобетонной  опоры с подкосом  ВЛ 0,4-10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-10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деревянной опо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ой железобетонной опо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 железобетонной опоры с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железобетонной опоры ВЛ -0,4 10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железобетонной опоры ВЛ -0,4 10кВ с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а  сущ. кабельного вывода на опор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нитки по  9м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нцевой муфты 4КНТП-1 (70-120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короба для защиты кабеля на опор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его СИП-2 4х7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его СИП-2 3х35+1х54,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металлической опоры ВЛ -0,4 -10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ой деревянной опоры ВЛ -0,4 -10кВ на  сущ. ж\б.  Приставк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ыой деревянной опоры ВЛ -0,4 -10кВ на  металлическую приставк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еталлических опор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железобетонных сто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приставок металлически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  860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трех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провод СИП-2 3х70+1х70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391 м;            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211 м;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080"/>
      </w:tblGrid>
      <w:tr>
        <w:trPr>
          <w:trHeight w:val="375" w:hRule="atLeast"/>
        </w:trPr>
        <w:tc>
          <w:tcPr>
            <w:tcW w:w="103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87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4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ВЛИ-0,4кВ ТП-177 по ул. Арбатская,79-111; по ул. Донская, 45-57; по ул. Лысогорская,95-102а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 проводов ВЛ 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 деревянных опор с подкосом ВЛ 0,4 кВ на железобетонн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 деревянных опор ВЛ 0,4 кВ на железобетонн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и вывоз одностоечных деревянных опор ВЛ 0,4 кВ на металлическ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авка одностоечной железобетонной опор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 железобетонной опоры с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ых деревянных опор ВЛ 0,4 кВ на металлической приставкой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одностоечной деревянной опоры ВЛ 0,4 кВ на железобетонн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 деревянной опоры ВЛ 0,4 кВ с одним подкосом на железобетонной приставк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еталлических пристав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железобетонных приставок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сложных деревян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24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провод СИП-2 3х50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275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45 м; 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35" w:hRule="atLeast"/>
        </w:trPr>
        <w:tc>
          <w:tcPr>
            <w:tcW w:w="1032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76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питальный ремонт  ВЛЗ-6кВ ТП-1407-ТП1707-ТП-1851-ТП-505 от опоры №1 до опоры №32</w:t>
              <w:br/>
              <w:t>по адресу: г. Саратов ул. Лесопильная, б/н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а ВЛЗ 10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траверс с промежуточной опо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траверс с анкерной опо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подвесных изолято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штыревых изолято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по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одвесных полимерных изолято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штыревых изолятор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длинно-искровых разрядников петлевого типа для защиты ВЛЗ-10кВ от грозовых перенапряж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устройств для защиты ВЛЗ от эл. дуги и для наложения защитного зазем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траверс на анкернной опор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траверс на промежуточной опор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разъединит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привода разъединит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ограничителей перенапряж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нтаж высоковольтного прибора учета МИРТЕК-135-РУ на линии ВЛЗ-6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ой опо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ой опор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амонесущего изолированного провода:                                                                                                      провод СИП-3 1х70 - 4890м.                     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9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690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950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кВ ТП-149 от опоры №1-00/9 по ул. Соколовая, д.106 до опоры №1-11/1 по ул. Соколовая, д.108, от опоры №1-01/3 по Веселому пр-ду, д.10 до опоры №1-15/1 по Веселому пр-ду, д.8, от опоры №1-03/4 по Соколовскому пер, д.11 до опоры  №1-05/1 по Соколовскому пер, д.15, от опоры №1-03/4 по Соколовскому пер. д.11 до опоры №1-08/1 по Соколовскому пер. д.20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 с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 деревянной опоры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 деревянной опоры ВЛ 0,4 кВ на металлической пристав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деревянной опоры ВЛ 0,4 кВ на сущ. метал. приставку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деревянной опоры ВЛ 0,4 кВ с металлической приставкой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Установка одностоечной деревянной опоры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ой деревянной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еталлической приставк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12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820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60"/>
        <w:gridCol w:w="1220"/>
        <w:gridCol w:w="2260"/>
      </w:tblGrid>
      <w:tr>
        <w:trPr>
          <w:trHeight w:val="435" w:hRule="atLeast"/>
        </w:trPr>
        <w:tc>
          <w:tcPr>
            <w:tcW w:w="105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238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И-0,4кВ ТП-149 от опоры № 2-00/2 по ул. Веселая,35/1 до опоры № 2-08/1 по ул. Веселая,35; от опоры № 2-00/3 по ул. Веселая,39 до опоры № 2-07/2по ул. Веселая,41; от опоры № 2-00/7 по ул. М. Соляная,58 до опоры № 2-06/2по ул. М. Соляная,49; от опоры № 2-00/8 по ул. М. Соляная,64 до опоры № 2-05/5по 1-му Веселому пр-ду,4; от опоры № 2-00/9 по ул. М. Соляная,68 до опоры № 2-04/2 по ул. М. Соляная,57; от опоры № 2-00/11 по ул. М. Соляная,76 до опоры № 2-02/3 по 3-му Веселому пр-ду,19а; от опоры № 2-00/13 по 3-му Веселому пр-ду,7 до опоры № 2-10/2 по 3-му Веселому пр-ду,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 с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и вывоз  деревянной опоры ВЛ 0,4 кВ на металлической пристав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деревянной опоры ВЛ 0,4 кВ на сущ. метал. приставку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деревянной опоры ВЛ 0,4 кВ с металлической приставкой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одностоечной железобетонной опоыр ВЛ 0,4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 железобетонной опоыр ВЛ 0,4кВ с подкос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одностоечной деревянной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 по трассе железобетонных стоек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стое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металлической приставк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 28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ind w:firstLine="708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20"/>
        <w:gridCol w:w="1360"/>
        <w:gridCol w:w="1220"/>
        <w:gridCol w:w="2320"/>
      </w:tblGrid>
      <w:tr>
        <w:trPr>
          <w:trHeight w:val="630" w:hRule="atLeast"/>
        </w:trPr>
        <w:tc>
          <w:tcPr>
            <w:tcW w:w="1076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78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120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ого ремонта участка ВЛ-0,4кВ от ТП-241                                                                                                                                                 от пунктовой опоры №1-00/1 расположенная по ул. Свинцовая, угол 3-го Рабочего пр-да  до опоры  №1-00/5 расположенной по ул. Свинцовая, д.174, от опоры №1-00/5 до опоры №1-00/9 по ул. Рабочая, д.209-215, от опоры №1-01/4 расположенная у дома №13 до опоры №1-01/7 расположенная у дома №168 по 3-му Рабочему проезду.</w:t>
            </w: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ого ответвления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монтаж и вывоз сложной железобетонной опоры ВЛ 0,4-10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ка опо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</w:t>
            </w: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ановка сложных железобетонных опор ВЛ - 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озка по трассе сложных железобетонных опор ВЛ - 0,4 к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слож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2  -440 м;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 0,4 кВ к зда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провод СИП-2  сеч. 3х70 + 1х70 мм2 - 234 м;                     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70м                                                        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4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9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5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387"/>
        <w:gridCol w:w="1220"/>
        <w:gridCol w:w="2239"/>
      </w:tblGrid>
      <w:tr>
        <w:trPr>
          <w:trHeight w:val="360" w:hRule="atLeast"/>
        </w:trPr>
        <w:tc>
          <w:tcPr>
            <w:tcW w:w="1050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30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8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участка ВЛ-0,4 кВ ТП-441                                                                                                    от пунктовой опоры №1-00/1 до опоры №1-00/14 по ул. 2-я Садовая, д. 23-37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2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ого ответвления ВЛ 0,4 кВ к зданиям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4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ответвлений от ВЛ - 0,4 кВ к зданиям                                                                                                                       проводом СИП-4 2х16 мм-140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еска существующего однофазного ответвления ВЛ-0.4кВ </w:t>
            </w:r>
          </w:p>
        </w:tc>
        <w:tc>
          <w:tcPr>
            <w:tcW w:w="13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2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                                                                                                                     провод СИП-2 3х50+1х54,6 мм2 - 340 м;                                       провод СИП-2 3х35+1х54,6м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 w:val="20"/>
                <w:szCs w:val="20"/>
                <w:lang w:eastAsia="ru-RU"/>
              </w:rPr>
              <w:t xml:space="preserve"> - 106 м;                                                         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6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592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6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20"/>
        <w:gridCol w:w="1360"/>
        <w:gridCol w:w="1220"/>
        <w:gridCol w:w="1860"/>
      </w:tblGrid>
      <w:tr>
        <w:trPr>
          <w:trHeight w:val="495" w:hRule="atLeast"/>
        </w:trPr>
        <w:tc>
          <w:tcPr>
            <w:tcW w:w="1030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ЕФЕКТНАЯ ВЕДОМОСТЬ </w:t>
            </w:r>
          </w:p>
        </w:tc>
      </w:tr>
      <w:tr>
        <w:trPr>
          <w:trHeight w:val="109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План-схема капитального ремонта участка ВЛ-0,4кВ ТП-49 от пунктовой опоры №1-00/1 до опоры №1-00/6 расположенные по ул. Шевченко, д. 47-61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1. Демонтажные работы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нятие однофазных ответвлений ВЛ 0,4 кВ к зданиям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аздел 2. Монтажные работы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зка по трассе материалов оснастки одностоечных опо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онтаж СИП-4 2х16мм² в гофротрубе d=50мм по фасаду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веска существующих однофазных ответвлений ВЛ-0,4кВ к зданиям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Устройство ответвлений от ВЛ-0,4кВ к зданиям проводом СИП-4 2х16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 -</w:t>
            </w:r>
            <w:r>
              <w:rPr>
                <w:sz w:val="20"/>
                <w:szCs w:val="20"/>
                <w:lang w:eastAsia="ru-RU"/>
              </w:rPr>
              <w:t>50м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Подвеска самонесущих изолированных проводов:                 провод СИП-2 3х70+1х70 мм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>²-</w:t>
            </w:r>
            <w:r>
              <w:rPr>
                <w:sz w:val="20"/>
                <w:szCs w:val="20"/>
                <w:lang w:eastAsia="ru-RU"/>
              </w:rPr>
              <w:t>235м;</w:t>
            </w:r>
            <w:r>
              <w:rPr>
                <w:rFonts w:cs="Calibri" w:ascii="Calibri" w:hAnsi="Calibri"/>
                <w:sz w:val="20"/>
                <w:szCs w:val="20"/>
                <w:lang w:eastAsia="ru-RU"/>
              </w:rPr>
              <w:t xml:space="preserve">                                                </w:t>
            </w:r>
            <w:r>
              <w:rPr>
                <w:sz w:val="20"/>
                <w:szCs w:val="20"/>
                <w:lang w:eastAsia="ru-RU"/>
              </w:rPr>
              <w:t>провод СИП-2 3х35+1х54,6мм²-140м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0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5076"/>
      </w:tblGrid>
      <w:tr>
        <w:trPr>
          <w:trHeight w:val="470" w:hRule="atLeast"/>
        </w:trPr>
        <w:tc>
          <w:tcPr>
            <w:tcW w:w="54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8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tabs>
          <w:tab w:val="clear" w:pos="708"/>
          <w:tab w:val="left" w:pos="78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7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2 г.</w:t>
      </w:r>
    </w:p>
    <w:p>
      <w:pPr>
        <w:pStyle w:val="Normal"/>
        <w:tabs>
          <w:tab w:val="clear" w:pos="708"/>
          <w:tab w:val="left" w:pos="786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Arial"/>
          <w:lang w:eastAsia="ru-RU"/>
        </w:rPr>
        <w:tab/>
      </w:r>
      <w:r>
        <w:rPr>
          <w:rFonts w:eastAsia="Calibri"/>
          <w:b/>
          <w:bCs/>
          <w:color w:val="000000"/>
          <w:sz w:val="22"/>
          <w:szCs w:val="2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4170" w:leader="none"/>
        </w:tabs>
        <w:rPr>
          <w:rFonts w:eastAsia="Calibri" w:cs="Arial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Calibri" w:cs="Arial"/>
          <w:b/>
          <w:bCs/>
          <w:color w:val="000000"/>
          <w:sz w:val="22"/>
          <w:szCs w:val="22"/>
          <w:lang w:eastAsia="ru-RU"/>
        </w:rPr>
      </w:r>
    </w:p>
    <w:tbl>
      <w:tblPr>
        <w:tblW w:w="10630" w:type="dxa"/>
        <w:jc w:val="left"/>
        <w:tblInd w:w="-1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4770"/>
        <w:gridCol w:w="719"/>
        <w:gridCol w:w="1246"/>
        <w:gridCol w:w="1277"/>
        <w:gridCol w:w="1834"/>
        <w:gridCol w:w="115"/>
        <w:gridCol w:w="7"/>
      </w:tblGrid>
      <w:tr>
        <w:trPr>
          <w:trHeight w:val="1217" w:hRule="atLeast"/>
        </w:trPr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68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Капитальный ремонт участка ВЛ-0,4кВ ТП-104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от пунктовой опоры №1-00/1 расположенная по ул. Посадского, д. 33 до опоры №1-00/6 расположенной у дому №50 по ул. Большая Горная, от опоры №1-00/6  до опоры №1-00/9 по              ул. Большая Горная, д. 40-50</w:t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№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lang w:eastAsia="ru-RU"/>
              </w:rPr>
              <w:t>пп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Кол.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34" w:hRule="atLeast"/>
        </w:trPr>
        <w:tc>
          <w:tcPr>
            <w:tcW w:w="8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Раздел 1. Демонтажные работы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Демонтаж  проводов ВЛ 0,4 к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1 опора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Снятие однофазного ответвления ВЛ 0,4 кВ к зданиям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ответвлениеответвл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Снятие трехфазного ответвления ВЛ 0,4 кВ к зданиям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ответвл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    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ru-RU"/>
              </w:rPr>
              <w:t>Раздел 2. Монтажные работ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равка опо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 опор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двеска существующих однофазных ответвлений ВЛ-0,4кВ к здания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 ответвлен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2х16 мм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  <w:t>²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 -280 м (из них по фасаду здания в гофротрубе d=50мм L-10м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Устройство ответвлений от ВЛ 0,4 кВ к зданиям                                                                                                                       проводом СИП-4 4х16 мм² -135 м (из них по фасаду здания в гофротрубе d=50мм L-60м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1 ответвле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Подвеска самонесущих изолированных проводов:                  провод СИП-2  сеч. 3х70 + 1х70 мм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ru-RU"/>
              </w:rPr>
              <w:t>²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 - 226м;                                  провод СИП-2  сеч. 3х35+1х54,6мм</w:t>
            </w:r>
            <w:r>
              <w:rPr>
                <w:rFonts w:eastAsia="Calibri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 xml:space="preserve"> - 30м;                                                         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4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4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7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>
      <w:rFonts w:cs="Times New Roman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right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color w:val="333333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5">
    <w:name w:val="xl11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17-11-17T18:16:00Z</cp:lastPrinted>
  <dcterms:modified xsi:type="dcterms:W3CDTF">2022-02-14T07:27:00Z</dcterms:modified>
  <cp:revision>115</cp:revision>
  <dc:subject/>
  <dc:title/>
</cp:coreProperties>
</file>