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3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1353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91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Монтаж силового трансформатора ТМГ-400к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Замена кабельной перемычки ВБбШВ – 1 сеч.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трансформатора со стороны НН на провод 2ВВГнг 1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( 2 провода под один зажим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Монтаж в РУ-6кВ в камере №2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5.Монтаж в РУ-0,4кВ в панели №5 комплекта предохранителей ПН-2 с током плавкой вставки 630А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6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7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согласно проекту шифр:04-21-41 ЭС «Реконструкция ТП-918, расположенная по адресу: г. Саратов, ул. Заречная, д.2.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остав работ ТП-242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.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Монтаж силового трансформатора ТМГ-400к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Замена сборных шин на АД 31 Т 60х6мм в РУ-0,4кВ взамен шин меньшего сече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Монтаж в РУ-6кВ в камере №5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5.Монтаж в РУ-0,4кВ в панели №6 комплекта предохранителей ПН-2 с током плавкой вставки 600А, а также трансформаторов тока Т- 0,66 600/5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6.Монтаж в РУ-0,4кВ в панели №6 взамен рубильника Р – 630 (старого образца) на РС – 6 с левым приводо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7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согласно проекту шиф:07-21-76 ЭС «Реконструкция ТП-242, расположенная по адресу: г. Саратов, ул. Астраханская, д.118. «А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122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Монтаж силового трансформатора ТМГ-400кВ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в РУ -0,4кВ шин прямоугольного сечения АД 31Т 60х6 взамен шин меньшего номинал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в РУ-6кВ в камере №9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Монтаж в РУ-0,4кВ в панели №5  вводного рубильника РС – 6 -630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6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согласно проекту шиф: 04-21-45 ЭС «Реконструкция ТП-1223, расположенная по адресу: г. Саратов, ул. Большая Садовая, 175/183»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918 по адресу: г. Саратов, ул. Заречная, д. 2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242 по адресу: г. Саратов, ул. Астраханская, д. 118 «А»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1223 по адресу: г. Саратов, ул. Большая Садовая, д. 175/18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976 101 </w:t>
            </w:r>
            <w:r>
              <w:rPr>
                <w:b/>
                <w:spacing w:val="-2"/>
                <w:w w:val="102"/>
              </w:rPr>
              <w:t>(Один миллион девятьсот семьдесят шесть тысяч сто) рубль 2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6.02.2022 года с 09:00 до 09.03.2022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16.02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9.03.2022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Мухатова Гульжан Бактгереевна</cp:lastModifiedBy>
  <cp:lastPrinted>2017-11-22T15:32:00Z</cp:lastPrinted>
  <dcterms:modified xsi:type="dcterms:W3CDTF">2022-02-15T11:34:00Z</dcterms:modified>
  <cp:revision>409</cp:revision>
  <dc:subject/>
  <dc:title>ИЗВЕЩЕНИЕ</dc:title>
</cp:coreProperties>
</file>