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ТП - 918 по адресу: г. Саратов, ул. Заречная, д. 2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ТП-242 по адресу: г. Саратов, ул. Астраханская, д. 118 «А»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ТП - 1223 по адресу: г. Саратов, ул. Большая Садовая, д. 175/18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№ 1-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№ 1-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4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- 918 по адресу: г. Саратов, ул. Заречная, д. 2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Замена кабельной перемычки ВБбШВ – 1 сеч. 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трансформатора со стороны НН на провод 2ВВГнг 1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( 2 провода под один зажим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6кВ в камере №2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в РУ-0,4кВ в панели №5 комплекта предохранителей ПН-2 с током плавкой вставки 630А 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се работы вести согласно проекту шифр: 04-21-41 ЭС «Реконструкция ТП-918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Заречная, д. 2</w:t>
            </w:r>
            <w:r>
              <w:rPr>
                <w:sz w:val="22"/>
                <w:szCs w:val="22"/>
              </w:rPr>
              <w:t>.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2022 года по «____»__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 xml:space="preserve">шифр 04-21-41 ЭС «Реконструкция ТП-918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Заречная, д. 2</w:t>
            </w:r>
            <w:r>
              <w:rPr>
                <w:sz w:val="22"/>
                <w:szCs w:val="22"/>
              </w:rPr>
              <w:t>.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2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42 по адресу: г. Саратов, ул. Астраханская, д. 118 «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Замена сборных  шин на АД 31 Т 60х6мм в  РУ-0,4кВ взамен шин меньшего сеч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6кВ в камере №5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в РУ-0,4кВ в панели №6 комплекта предохранителей ПН-2 с током плавкой вставки 600А, а также трансформаторов тока Т- 0,66 600/5 взамен аппаратов меньшего номинал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в РУ-0,4кВ в панели №6 взамен рубильника Р – 630 (старого образца) на РС – 6 с левым приводо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се работы вести согласно проекту шифр: 07-21-76 ЭС «Реконструкция ТП-242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Астраханская, д. 118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2022 года по «____»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 xml:space="preserve">шифр 07-21-76 ЭС «Реконструкция ТП-242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Астраханская, д. 118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85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2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- 1223 по адресу: г. Саратов, ул. Большая Садовая, д. 175/183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250кВА                             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в РУ -0,4кВ шин прямоугольного сечения АД 31Т 60х6 взамен шин меньшего номинал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в РУ-6кВ в камере №9 комплекта предохранителей ПКТ 102-6-80-20У3 взамен предохранителей меньшего номинал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Монтаж в РУ-0,4кВ в панели №5  вводного рубильника РС – 6 -63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Замена направляющих под установочные размеры силового трансформатора ТМГ-4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се работы вести согласно проекту шифр: 04-21-45 ЭС «Реконструкция ТП-1223, расположенной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Большая Садовая, 175/183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«____»________________2022 года по «____»______________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 xml:space="preserve">шифр 04-21-45 ЭС «Реконструкция ТП-1223, расположенной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Большая Садовая, 175/183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834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Мухатова Гульжан Бактгереевна</cp:lastModifiedBy>
  <cp:lastPrinted>2017-11-17T18:16:00Z</cp:lastPrinted>
  <dcterms:modified xsi:type="dcterms:W3CDTF">2022-02-15T10:37:00Z</dcterms:modified>
  <cp:revision>129</cp:revision>
  <dc:subject/>
  <dc:title/>
</cp:coreProperties>
</file>