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7СМР от 29.03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«____» _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«ГорЭнергоСервис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Куликова Андрея  Николаевич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7СМР от 29.03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апре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4.2022 года по 30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29T16:16:00Z</cp:lastPrinted>
  <dcterms:modified xsi:type="dcterms:W3CDTF">2022-11-29T12:16:00Z</dcterms:modified>
  <cp:revision>90</cp:revision>
  <dc:subject/>
  <dc:title/>
</cp:coreProperties>
</file>