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 xml:space="preserve">3221113916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ккумуляторов и элементов питани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едметом поставки по договору являются элементы питания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Поставщиком на склад Покупателя транспортной компани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203 425 (Двести три тысячи четыреста двадцать пять) рублей 00 копеек, в том числе НД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20.23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2-16T09:15:00Z</dcterms:modified>
  <cp:revision>321</cp:revision>
  <dc:subject/>
  <dc:title/>
</cp:coreProperties>
</file>