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№ _____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«____» _________________ 2022 г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>
          <w:sz w:val="24"/>
          <w:szCs w:val="24"/>
        </w:rPr>
      </w:pPr>
      <w:r>
        <w:rPr>
          <w:b/>
          <w:sz w:val="24"/>
          <w:szCs w:val="24"/>
        </w:rPr>
        <w:t xml:space="preserve">Общество с ограниченной ответственностью «Киликс» (ООО «Киликс»)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Поставщик»</w:t>
      </w:r>
      <w:r>
        <w:rPr>
          <w:sz w:val="24"/>
          <w:szCs w:val="24"/>
        </w:rPr>
        <w:t xml:space="preserve">, в лице генерального директора Милакова Константина Владимировича, действующего на основании Устава, с одной стороны, и </w:t>
      </w:r>
    </w:p>
    <w:p>
      <w:pPr>
        <w:pStyle w:val="211"/>
        <w:rPr/>
      </w:pP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окупатель»,</w:t>
      </w:r>
      <w:r>
        <w:rPr>
          <w:sz w:val="24"/>
          <w:szCs w:val="24"/>
        </w:rPr>
        <w:t xml:space="preserve">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Normal"/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1.2. Предметом поставки по настоящему договору являются элементы питания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>
          <w:b/>
          <w:b/>
          <w:sz w:val="24"/>
          <w:szCs w:val="24"/>
          <w:lang w:bidi="zxx"/>
        </w:rPr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right="-2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по цене, указанным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,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подписания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5. Поставка (отгрузка) Продукции производится Поставщиком на склад Покупателя транспортной компанией за счет Покупателя. Поставщик считается исполнившим свое обязательство по поставке с момента передачи Продукции представителю Покупателя на складе транспортной компании в г. Сара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транспортной компании в г. Саратов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23 июня 2021 года).</w:t>
      </w:r>
      <w:bookmarkStart w:id="0" w:name="_GoBack"/>
      <w:bookmarkEnd w:id="0"/>
    </w:p>
    <w:p>
      <w:pPr>
        <w:pStyle w:val="Normal"/>
        <w:ind w:firstLine="709"/>
        <w:jc w:val="both"/>
        <w:rPr>
          <w:rFonts w:cs="Tahoma"/>
          <w:spacing w:val="-2"/>
          <w:w w:val="102"/>
          <w:sz w:val="24"/>
          <w:szCs w:val="24"/>
        </w:rPr>
      </w:pPr>
      <w:r>
        <w:rPr>
          <w:rFonts w:cs="Tahoma"/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203 425 (Двести три тысячи четыреста двадцать пять) рублей 00 копеек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дписания договора и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рабочих дней с даты 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ЮРИДИЧЕСКИЕ АДРЕСА И РЕКВИЗИТЫ СТОРОН</w:t>
      </w:r>
    </w:p>
    <w:p>
      <w:pPr>
        <w:pStyle w:val="Normal"/>
        <w:ind w:left="48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ООО «КИЛИКС»</w:t>
            </w:r>
          </w:p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249038, Калужская обл., г. Обнинск, проспект Ленина д.110, к. 68</w:t>
            </w:r>
          </w:p>
          <w:p>
            <w:pPr>
              <w:pStyle w:val="Normal"/>
              <w:ind w:right="84" w:hanging="0"/>
              <w:rPr/>
            </w:pPr>
            <w:r>
              <w:rPr>
                <w:sz w:val="24"/>
                <w:szCs w:val="24"/>
                <w:lang w:eastAsia="ru-RU" w:bidi="ru-RU"/>
              </w:rPr>
              <w:t xml:space="preserve">р/с 40702810704670000442 </w:t>
            </w:r>
          </w:p>
          <w:p>
            <w:pPr>
              <w:pStyle w:val="Normal"/>
              <w:ind w:right="8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ФИЛИАЛ ЦЕНТРАЛЬНЫЙ ПАО БАНКА </w:t>
            </w:r>
          </w:p>
          <w:p>
            <w:pPr>
              <w:pStyle w:val="Normal"/>
              <w:ind w:right="8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«ФК ОТКРЫТИЕ»</w:t>
            </w:r>
          </w:p>
          <w:p>
            <w:pPr>
              <w:pStyle w:val="Normal"/>
              <w:ind w:right="8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к/с 30101810945250000297 БИК 044525297 </w:t>
            </w:r>
          </w:p>
          <w:p>
            <w:pPr>
              <w:pStyle w:val="Normal"/>
              <w:ind w:right="8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ИНН 4025457678 КПП 402501001 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ОКПО 46928782 ОГРН 1214000000345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5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  <w:p>
            <w:pPr>
              <w:pStyle w:val="Normal"/>
              <w:ind w:left="35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 г. Саратов, ул. Белоглинская, 40</w:t>
            </w:r>
          </w:p>
          <w:p>
            <w:pPr>
              <w:pStyle w:val="Normal"/>
              <w:ind w:left="35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ind w:left="35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Поволжский Банк ПАО Сбербанк</w:t>
            </w:r>
          </w:p>
          <w:p>
            <w:pPr>
              <w:pStyle w:val="Normal"/>
              <w:ind w:left="35" w:hanging="0"/>
              <w:rPr/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 БИК  043601607</w:t>
            </w:r>
          </w:p>
          <w:p>
            <w:pPr>
              <w:pStyle w:val="Normal"/>
              <w:ind w:left="35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 6454006283 КПП 645401001</w:t>
            </w:r>
          </w:p>
          <w:p>
            <w:pPr>
              <w:pStyle w:val="Normal"/>
              <w:ind w:left="35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Милаков К.В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</w:t>
      </w:r>
      <w:r>
        <w:rPr>
          <w:b/>
          <w:sz w:val="18"/>
          <w:szCs w:val="18"/>
          <w:lang w:bidi="zxx"/>
        </w:rPr>
        <w:t>_____ от «___» ____________2022года</w:t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39"/>
        <w:gridCol w:w="1597"/>
        <w:gridCol w:w="894"/>
        <w:gridCol w:w="608"/>
        <w:gridCol w:w="894"/>
        <w:gridCol w:w="1416"/>
        <w:gridCol w:w="1382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rFonts w:cs="Arial-BoldMTBold;Times New Roman" w:ascii="Arial-BoldMTBold;Times New Roman" w:hAnsi="Arial-BoldMTBold;Times New Roman"/>
                <w:b/>
                <w:bCs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Arial-BoldMTBold;Times New Roman" w:cs="Arial-BoldMTBold;Times New Roman" w:ascii="Arial-BoldMTBold;Times New Roman" w:hAnsi="Arial-BoldMTBold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rFonts w:cs="Arial-BoldMTBold;Times New Roman" w:ascii="Arial-BoldMTBold;Times New Roman" w:hAnsi="Arial-BoldMTBold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Товар (Услуга)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rFonts w:cs="Arial-BoldMTBold;Times New Roman" w:ascii="Arial-BoldMTBold;Times New Roman" w:hAnsi="Arial-BoldMTBold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Код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rFonts w:cs="Arial-BoldMTBold;Times New Roman" w:ascii="Arial-BoldMTBold;Times New Roman" w:hAnsi="Arial-BoldMTBold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Кол-во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rFonts w:cs="Arial-BoldMTBold;Times New Roman" w:ascii="Arial-BoldMTBold;Times New Roman" w:hAnsi="Arial-BoldMTBold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Ед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rFonts w:cs="Arial-BoldMTBold;Times New Roman" w:ascii="Arial-BoldMTBold;Times New Roman" w:hAnsi="Arial-BoldMTBold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Це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rFonts w:cs="Arial-BoldMTBold;Times New Roman" w:ascii="Arial-BoldMTBold;Times New Roman" w:hAnsi="Arial-BoldMTBold;Times New Roman"/>
                <w:b/>
                <w:bCs/>
                <w:color w:val="000000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-BoldMTBold;Times New Roman" w:hAnsi="Arial-BoldMTBold;Times New Roman" w:cs="Arial-BoldMTBold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-BoldMTBold;Times New Roman" w:ascii="Arial-BoldMTBold;Times New Roman" w:hAnsi="Arial-BoldMTBold;Times New Roman"/>
                <w:b/>
                <w:bCs/>
                <w:color w:val="000000"/>
                <w:sz w:val="16"/>
                <w:szCs w:val="16"/>
                <w:lang w:eastAsia="ru-RU"/>
              </w:rPr>
              <w:t>Страна производств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Security Force SF 1207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196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34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712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24 20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2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Security Force SF 1212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110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4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 560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6 24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3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 питания ROBITON Li3.0/18650 с</w:t>
              <w:br/>
              <w:t>защитой PK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НФ-00001920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30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635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19 05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4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Duracell LR03 Procell PC2400 BOX10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291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50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51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2 55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Бельг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5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питания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 Duracell LR6 Procell</w:t>
              <w:br/>
              <w:t>PC1500 BOX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18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 300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51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66 3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Бельг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6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 питания Трофи CR2016 Lithium 3v</w:t>
              <w:br/>
              <w:t>BL5 отрывны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071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0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9,5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7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питания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 GP 6LR61 Super Alkaline</w:t>
              <w:br/>
              <w:t>1604A-5CR1 6LF22 BL1 (10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шт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231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20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04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2 08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/Малайз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8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 питания Energizer CR123</w:t>
              <w:br/>
              <w:t>EL123AP Lithium E300777602 BL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011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6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68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2 68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9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 питания Duracell LR6 Basic</w:t>
              <w:br/>
              <w:t>MN1500 BL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182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252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46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11 59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Бельг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0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 питания Duracell LR03 Basic</w:t>
              <w:br/>
              <w:t>MN2400 BL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146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252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46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11 59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Бельг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1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 питания Robiton HR03 1100mah</w:t>
              <w:br/>
              <w:t>1100MHAAA NI-MH SR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078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20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95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2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 питания Robiton HR6 2850mah</w:t>
              <w:br/>
              <w:t>2850MHAA NI-MH SR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003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2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91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2 29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3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питания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 GP 6LR61 Super Alkaline</w:t>
              <w:br/>
              <w:t>1604A-5CR1 6LF22 BL1 (10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шт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231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6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12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1 79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/Малайз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4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 питания ROBITON</w:t>
              <w:br/>
              <w:t>LI18650-2000NP-PK1 без защиты PK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НФ-00001911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30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53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4 59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5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 питания Kodak LR6 MAX SUPER</w:t>
              <w:br/>
              <w:t>ALKALINE KAA-B500 BULK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080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50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7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6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питания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 Kodak LR03 MAX SUPER</w:t>
              <w:br/>
              <w:t>ALKALINE K3A-B500 BULK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160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30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7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5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7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питания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 GP 6LR61 Super Alkaline</w:t>
              <w:br/>
              <w:t>1604A-5CR1 6LF22 BL1 (10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шт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231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30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12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3 36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/Малайз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8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 питания Kodak LR20 MAX SUPER</w:t>
              <w:br/>
              <w:t>ALKALINE KD-2 BL2 (20шт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059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50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08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5 4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9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 питания Robiton HR6 2850mah</w:t>
              <w:br/>
              <w:t>2850MHAA NI-MH SR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003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0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91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1 9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20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 питания Robiton HR03 1100mah</w:t>
              <w:br/>
              <w:t>1100MHAAA NI-MH SR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078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37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95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3 51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21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 питания Robiton HR6 2850mah</w:t>
              <w:br/>
              <w:t>2850MHAA NI-MH SR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003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41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91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7 831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22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питания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 GP 6LR61 Super Alkaline</w:t>
              <w:br/>
              <w:t>1604A-5CR1 6LF22 BL1 (10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шт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231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32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12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3 584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/Малайз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23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питания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 Kodak LR03 MAX SUPER</w:t>
              <w:br/>
              <w:t>ALKALINE K3A-B500 BULK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160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05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7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1 78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24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питания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 Kodak LR03 MAX SUPER</w:t>
              <w:br/>
              <w:t>ALKALINE K3A-B500 BULK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160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76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7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1 29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25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 питания Kodak LR6 MAX SUPER</w:t>
              <w:br/>
              <w:t>ALKALINE KAA-B500 BULK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080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71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7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1 207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26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питания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 GP 6LR61 Super Alkaline</w:t>
              <w:br/>
              <w:t>1604A-5CR1 6LF22 BL1 (10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шт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231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4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12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1 56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27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 питания Robiton HR03 1100mah</w:t>
              <w:br/>
              <w:t>1100MHAAA NI-MH SR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078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20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95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28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 питания Robiton HR6 2850mah</w:t>
              <w:br/>
              <w:t>2850MHAA NI-MH SR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003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20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91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3 82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29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Аккумулятор ROBITON VRLA6-4.5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НФ-00001898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529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529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30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 питания Robiton HR6 2850mah</w:t>
              <w:br/>
              <w:t>2850MHAA NI-MH SR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003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5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91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2 86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31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 питания Robiton HR03 1100mah</w:t>
              <w:br/>
              <w:t>1100MHAAA NI-MH SR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078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30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95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2 85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32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Элементы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питания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 xml:space="preserve"> GP 6LR61 Super Alkaline</w:t>
              <w:br/>
              <w:t>1604A-5CR1 6LF22 BL1 (10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шт</w:t>
            </w: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val="en-US" w:eastAsia="ru-RU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00-00000231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5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ш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 xml:space="preserve">112,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1 68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MT;Times New Roman" w:hAnsi="ArialMT;Times New Roman" w:cs="ArialMT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16"/>
                <w:szCs w:val="16"/>
                <w:lang w:eastAsia="ru-RU"/>
              </w:rPr>
              <w:t>Китай/Малайзия</w:t>
            </w:r>
          </w:p>
        </w:tc>
      </w:tr>
      <w:tr>
        <w:trPr/>
        <w:tc>
          <w:tcPr>
            <w:tcW w:w="7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-BoldMTBold;Times New Roman" w:ascii="Arial-BoldMTBold;Times New Roman" w:hAnsi="Arial-BoldMTBold;Times New Roman"/>
                <w:b/>
                <w:bCs/>
                <w:color w:val="000000"/>
                <w:lang w:eastAsia="ru-RU"/>
              </w:rPr>
              <w:t xml:space="preserve">Итого: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-BoldMTBold;Times New Roman" w:ascii="Arial-BoldMTBold;Times New Roman" w:hAnsi="Arial-BoldMTBold;Times New Roman"/>
                <w:b/>
                <w:bCs/>
                <w:color w:val="000000"/>
                <w:lang w:eastAsia="ru-RU"/>
              </w:rPr>
              <w:t xml:space="preserve">В том числе НДС: </w:t>
            </w:r>
          </w:p>
          <w:p>
            <w:pPr>
              <w:pStyle w:val="Normal"/>
              <w:rPr>
                <w:rFonts w:ascii="Arial-BoldMTBold;Times New Roman" w:hAnsi="Arial-BoldMTBold;Times New Roman" w:cs="Arial-BoldMTBold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-BoldMTBold;Times New Roman" w:ascii="Arial-BoldMTBold;Times New Roman" w:hAnsi="Arial-BoldMTBold;Times New Roman"/>
                <w:b/>
                <w:bCs/>
                <w:color w:val="000000"/>
                <w:lang w:eastAsia="ru-RU"/>
              </w:rPr>
              <w:t xml:space="preserve">Всего к оплате: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-BoldMTBold;Times New Roman" w:ascii="Arial-BoldMTBold;Times New Roman" w:hAnsi="Arial-BoldMTBold;Times New Roman"/>
                <w:b/>
                <w:bCs/>
                <w:color w:val="000000"/>
                <w:lang w:eastAsia="ru-RU"/>
              </w:rPr>
              <w:t>203 425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-BoldMTBold;Times New Roman" w:hAnsi="Arial-BoldMTBold;Times New Roman" w:cs="Arial-BoldMTBold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-BoldMTBold;Times New Roman" w:ascii="Arial-BoldMTBold;Times New Roman" w:hAnsi="Arial-BoldMTBold;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-BoldMTBold;Times New Roman" w:ascii="Arial-BoldMTBold;Times New Roman" w:hAnsi="Arial-BoldMTBold;Times New Roman"/>
                <w:b/>
                <w:bCs/>
                <w:color w:val="000000"/>
                <w:lang w:eastAsia="ru-RU"/>
              </w:rPr>
              <w:t>33 904,1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-BoldMTBold;Times New Roman" w:hAnsi="Arial-BoldMTBold;Times New Roman" w:cs="Arial-BoldMTBold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-BoldMTBold;Times New Roman" w:ascii="Arial-BoldMTBold;Times New Roman" w:hAnsi="Arial-BoldMTBold;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cs="Arial-BoldMTBold;Times New Roman" w:ascii="Arial-BoldMTBold;Times New Roman" w:hAnsi="Arial-BoldMTBold;Times New Roman"/>
                <w:b/>
                <w:bCs/>
                <w:color w:val="000000"/>
                <w:lang w:eastAsia="ru-RU"/>
              </w:rPr>
              <w:t>203 425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Милаков К.В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-BoldMTBold">
    <w:altName w:val="Times New Roman"/>
    <w:charset w:val="00"/>
    <w:family w:val="swiss"/>
    <w:pitch w:val="default"/>
  </w:font>
  <w:font w:name="Arial-ItalicMTItalic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Arial-BoldMTBold;Times New Roman" w:hAnsi="Arial-BoldMTBold;Times New Roman" w:cs="Arial-BoldMTBold;Times New Roman"/>
      <w:b/>
      <w:bCs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Arial-ItalicMTItalic;Times New Roman" w:hAnsi="Arial-ItalicMTItalic;Times New Roman" w:cs="Arial-ItalicMTItalic;Times New Roman"/>
      <w:b w:val="false"/>
      <w:bCs w:val="false"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54:00Z</dcterms:created>
  <dc:creator>Татьяна</dc:creator>
  <dc:description/>
  <cp:keywords/>
  <dc:language>en-US</dc:language>
  <cp:lastModifiedBy>Мухатова Гульжан Бактгереевна</cp:lastModifiedBy>
  <cp:lastPrinted>2022-02-08T14:48:00Z</cp:lastPrinted>
  <dcterms:modified xsi:type="dcterms:W3CDTF">2022-02-16T09:04:00Z</dcterms:modified>
  <cp:revision>7</cp:revision>
  <dc:subject/>
  <dc:title>ДОГОВОР ПОСТАВКИ №</dc:title>
</cp:coreProperties>
</file>