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 xml:space="preserve"> </w:t>
            </w:r>
            <w:r>
              <w:rPr/>
              <w:t>322111447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рматуры СИ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едметом поставки по договору является арматура для самонесущих изолированных проводо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ка (отгрузка) Продукции производится на складе Покупателя по адресу: г. Саратов, 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zxx" w:bidi="zxx"/>
              </w:rPr>
              <w:t>465 035  (четыреста шестьдесят пять тысяч тридцать пять) рублей 4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zxx" w:bidi="zxx"/>
              </w:rPr>
              <w:t>, в том числе НДС 20% - 77505 (семьдесят семь тысяч пятьсот пять) рублей 90 копеек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33.1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7T15:03:00Z</cp:lastPrinted>
  <dcterms:modified xsi:type="dcterms:W3CDTF">2022-02-17T11:04:00Z</dcterms:modified>
  <cp:revision>331</cp:revision>
  <dc:subject/>
  <dc:title/>
</cp:coreProperties>
</file>