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 xml:space="preserve"> </w:t>
            </w:r>
            <w:r>
              <w:rPr/>
              <w:t>3221115070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оборудования для видеофиксации и охранных сигнализац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Поставщик обязуется по Заявкам (Приложение № 1) Покупателя </w:t>
            </w:r>
            <w:bookmarkStart w:id="0" w:name="_Hlk15552813"/>
            <w:r>
              <w:rPr/>
              <w:t>поставлять оборудование для фото,  видеофиксации</w:t>
            </w:r>
            <w:bookmarkEnd w:id="0"/>
            <w:r>
              <w:rPr/>
              <w:t xml:space="preserve"> и охранной сигнализаци исходя из Перечня (Приложение № 3), а Покупатель принимать и оплачивать Товар на условиях и в сроки, предусмотренным 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kern w:val="0"/>
                <w:lang w:eastAsia="ar-SA"/>
              </w:rPr>
              <w:t xml:space="preserve">Общая стоимость Товара за период действия  договора не должна превышать </w:t>
            </w:r>
            <w:r>
              <w:rPr>
                <w:b/>
                <w:kern w:val="0"/>
                <w:lang w:eastAsia="ar-SA"/>
              </w:rPr>
              <w:t>490 000 (четыреста девяносто тысяч) рублей, в т. ч. НДС 20%</w:t>
            </w:r>
            <w:r>
              <w:rPr>
                <w:kern w:val="0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40.5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4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8T12:17:00Z</dcterms:modified>
  <cp:revision>361</cp:revision>
  <dc:subject/>
  <dc:title/>
</cp:coreProperties>
</file>