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507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2КЛ-0,4 кВ АПвБШв-1-(4х150) мм2 от разных секций шин РУ-0,4 кВ ТП- 510 до ВРУ-1, ВРУ -2  по адресу: г. Саратов, ул. М. Горького, 65 общей протяженностью 407 метров. </w:t>
            </w:r>
          </w:p>
          <w:p>
            <w:pPr>
              <w:pStyle w:val="Standard"/>
              <w:rPr/>
            </w:pPr>
            <w:r>
              <w:rPr/>
              <w:t>3. Благоустройство.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0,4 кВ от РУ-0,4 кВ ТП-510 до ВРУ-1, ВРУ – 2 нежилого здания  по адресу: г. Саратов, ул. М. Горького, д. 6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651 315 (Один миллион шестьсот пятьдесят одна тысяча триста пятнадца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8T12:26:00Z</dcterms:modified>
  <cp:revision>283</cp:revision>
  <dc:subject/>
  <dc:title/>
</cp:coreProperties>
</file>