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84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«18» февраля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2КЛ-0,4 кВ АПвБШв-1-(4х150) мм2 от разных секций шин РУ-0,4кВ ТП- 510 до ВРУ-1, ВРУ -2  по адресу: г. Саратов, ул. М. Горького, 65 общей протяженностью 407 метров.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2413-15-ип от 08.06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1 651 3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 миллион шестьсот пятьдесят одна тысяча триста пят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275 21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семьдесят пять тысяч двести девят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495 394 (Четыреста девяносто пять тысяч триста девяносто четыре) рубля 5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82 565 (Восемьдесят две тысячи пятьсот шестьдесят пять) рублей 76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февра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ый директор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С.В. Коз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2-01-11T12:11:00Z</cp:lastPrinted>
  <dcterms:modified xsi:type="dcterms:W3CDTF">2022-02-18T09:44:00Z</dcterms:modified>
  <cp:revision>592</cp:revision>
  <dc:subject/>
  <dc:title>Договор купли-продажи оборудования</dc:title>
</cp:coreProperties>
</file>