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841М от 18.02.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СМП 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2413-15-ип от 08.06.2015 года. ТУ №2413 – 7 от 16.11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 КЛ-0,4 кВ от РУ-0,4 кВ ТП-510 до ВРУ-1, ВРУ – 2 нежилого здания  по адресу: г. Саратов, ул. М. Горького, д. 65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2КЛ-0,4 кВ АПвБШв-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РУ-0,4 кВ ТП- 510 до ВРУ-1, ВРУ -2  по адресу: г. Саратов, ул. М. Горького, 65 общей протяженностью 407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02.2022 года по 18.03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КЛ-0,4 кВ от РУ-0,4 </w:t>
            </w:r>
            <w:r>
              <w:rPr>
                <w:sz w:val="22"/>
                <w:szCs w:val="22"/>
              </w:rPr>
              <w:t>кВ ТП-510 до ВРУ нежилого здания заявителя, расположенного по адресу: г. Саратов, ул. Горького, 65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10-15-153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65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6350</wp:posOffset>
                </wp:positionV>
                <wp:extent cx="23812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.45pt;mso-wrap-distance-left:9.05pt;mso-wrap-distance-right:9.05pt;mso-wrap-distance-top:0pt;mso-wrap-distance-bottom:0pt;margin-top:0.5pt;mso-position-vertical-relative:text;margin-left:331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10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4:38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2-24T10:25:00Z</cp:lastPrinted>
  <dcterms:modified xsi:type="dcterms:W3CDTF">2022-02-18T09:45:00Z</dcterms:modified>
  <cp:revision>13</cp:revision>
  <dc:subject/>
  <dc:title>Приложение № 1</dc:title>
</cp:coreProperties>
</file>