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 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508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КЛ-0,4 кВ АПвБШв-1-(4х95) мм2 от РУ-0,4 кВ ТП-745 до границы земельного участка заявителя с к/н 64:48:020257:802 по адресу: г. Саратов, ул. Миллеровская, д. №43, протяженностью 126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В РУ -0,4кВ ТП – 745 в панели №3 Iс.ш. установить комплект предохранителей ПН 2-250, с током плавкой вставки 25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745 до границы земельного участка заявителя по адресу: г. Саратов, ул. Миллеровская, д. 4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5 519 (Триста шестьдесят пять тысяч пятьсот девятнадцать) рублей 08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8T16:34:00Z</cp:lastPrinted>
  <dcterms:modified xsi:type="dcterms:W3CDTF">2022-02-18T12:34:00Z</dcterms:modified>
  <cp:revision>280</cp:revision>
  <dc:subject/>
  <dc:title/>
</cp:coreProperties>
</file>