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93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18» февра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Индивидуальный предприниматель Михасёнок Виталий Александрович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ПвБШв-1-(4х95) мм2 от РУ-0,4 кВ ТП-745 до границы земельного участка заявителя с к/н 64:48:020257:802 по адресу: г. Саратов, ул. Миллеровская, д. №43, протяженностью 12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в</w:t>
      </w:r>
      <w:r>
        <w:rPr>
          <w:spacing w:val="-2"/>
          <w:w w:val="102"/>
          <w:sz w:val="20"/>
          <w:szCs w:val="20"/>
          <w:lang w:val="zxx"/>
        </w:rPr>
        <w:t xml:space="preserve"> РУ -0,4кВ ТП – 745 в панели №3 Iс.ш. установить комплект предохранителей ПН 2-250, с током плавкой вставки 250А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823-20-ип от 10.03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365 5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шестьдесят пять тысяч пятьсот дев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 xml:space="preserve"> коп., </w:t>
      </w:r>
      <w:bookmarkEnd w:id="2"/>
      <w:r>
        <w:rPr>
          <w:spacing w:val="-2"/>
          <w:w w:val="102"/>
          <w:sz w:val="20"/>
          <w:szCs w:val="20"/>
          <w:lang w:val="zxx"/>
        </w:rPr>
        <w:t>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09 655 (Сто девять тысяч шестьсот пятьдесят пять) рублей 73 коп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</w:rPr>
        <w:t>НДС не облагается (Упрощенная система налогообложения в соответствии со ст. 346.11 НК РФ)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ИП Михасёнок Виталий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очтовый адрес: 410012 г. Саратов, ул. Б. Садовая, д. 158, офис 12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34018165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ГРНИП 3196451001047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КПО: 20005904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8028105000000067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АО «Банк» Агророс», Саратовская обл. Татищевский муниципальный район, с. Курдюм, ул. Новая, д.12, корпус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: 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ый директор</w:t>
        <w:tab/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В.А. Михасёнок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С.В. Козин                                                                        __________________ В.А. Михасёно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11T12:11:00Z</cp:lastPrinted>
  <dcterms:modified xsi:type="dcterms:W3CDTF">2022-02-18T09:58:00Z</dcterms:modified>
  <cp:revision>596</cp:revision>
  <dc:subject/>
  <dc:title>Договор купли-продажи оборудования</dc:title>
</cp:coreProperties>
</file>