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2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18» февра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3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0,4кВ ТП-997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 xml:space="preserve">(3х50+1х54,6) мм2 от опоры №1-04/4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 границы земельного участка заявителя по адресу: г. Саратов, Новосоколовогорский жилой район, б/н. общей протяженностью 77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на опоре №1-06/2 прибора учета расхода электроэнергии (однофазный счетчик типа МИРТЕК-12-РУ-W3-A1R1-230-5-80A-S-RS485-G/1-HKLMOQ2V3) – 1 шт. и на опоре №1-06/3 прибора учета расхода электроэнергии (однофазный счетчик типа МИРТЕК-12-РУ-W3-A1R1-230-5-80A-S-RS485-G/1-HKLMOQ2V3) – 2 ш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949-21-ип от 16.11.2021 года, № 10885-21-ип от 21.10.2021года, № 10484-21-ип от 20.07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16 7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надцать тысяч семьсот девяносто шес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36 13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шесть тысяч сто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5 039 (Шестьдесят пять тысяч тридцать девя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0 839 (Десять тысяч восемьсот тридцать девять) рублей 8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С.В. Коз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1-11T12:11:00Z</cp:lastPrinted>
  <dcterms:modified xsi:type="dcterms:W3CDTF">2022-02-18T10:15:00Z</dcterms:modified>
  <cp:revision>594</cp:revision>
  <dc:subject/>
  <dc:title>Договор купли-продажи оборудования</dc:title>
</cp:coreProperties>
</file>