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21М от 18.02.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их присоединений к электрическим сетям </w:t>
            </w:r>
            <w:r>
              <w:rPr>
                <w:sz w:val="22"/>
                <w:szCs w:val="22"/>
              </w:rPr>
              <w:t xml:space="preserve">№10949-21-ип от 16.11.2021 года; №10885-21-ип от 21.10.2021г., №10484-21-ип от 20.07.2021г.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0949 от 01.11.2021 года; №10885 от 13.10.2021 года; №10484 от 30.06.2021 года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ТП-997 до границы земельного участка по адресу: </w:t>
            </w:r>
            <w:r>
              <w:rPr>
                <w:sz w:val="22"/>
                <w:szCs w:val="22"/>
              </w:rPr>
              <w:t>г. Саратов, Новосоколовогорский жилой район,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3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4/4 до границы земельного участка заявителя, земельного участка по адресу: </w:t>
            </w:r>
            <w:r>
              <w:rPr>
                <w:sz w:val="22"/>
                <w:szCs w:val="22"/>
              </w:rPr>
              <w:t>г. Саратов, Новосоколовогорский жилой район, б/н.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7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6/2 прибора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 и на опоре №1-06/3 прибора учета расхода электроэнергии (однофазный счетчик типа МИРТЕК-1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8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S</w:t>
            </w:r>
            <w:r>
              <w:rPr>
                <w:spacing w:val="-2"/>
                <w:w w:val="102"/>
                <w:sz w:val="22"/>
                <w:szCs w:val="22"/>
              </w:rPr>
              <w:t>485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LM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2 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2.2022 года по 21.03.2022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от ТП – 997 до границы земельного участка по адресу: г. Саратов, Новосоколовогорский жилой район, б/н. Установка учета расхода электроэнергии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0-21-10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2-23T16:38:00Z</cp:lastPrinted>
  <dcterms:modified xsi:type="dcterms:W3CDTF">2022-02-18T10:15:00Z</dcterms:modified>
  <cp:revision>21</cp:revision>
  <dc:subject/>
  <dc:title>Приложение № 1</dc:title>
</cp:coreProperties>
</file>