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72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2111557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876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автомобильных жидкостей и смазочн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еречень и технические характеристики Товара, указаны в </w:t>
            </w:r>
            <w:r>
              <w:rPr>
                <w:b/>
                <w:color w:val="000000"/>
              </w:rPr>
              <w:t>Приложении № 5 Техническое задани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оличество поставляемого по договору Товара ограничено ценой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оссийская Федерация</w:t>
            </w:r>
            <w:r>
              <w:rPr>
                <w:spacing w:val="-2"/>
                <w:w w:val="102"/>
              </w:rPr>
              <w:t xml:space="preserve">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pacing w:val="-2"/>
                <w:w w:val="102"/>
              </w:rPr>
              <w:t>410017, г. Саратов, ул. Белоглинская, д. 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 2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 двести тысяч) рублей 00 копеек</w:t>
            </w:r>
            <w:r>
              <w:rPr>
                <w:b/>
              </w:rPr>
              <w:t>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0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0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1.01.2022 г. № 10-5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2» февраля 2022 года до 16:00 «01» марта 2022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2» февраля 2022 года до 16:00 «01» марта 2022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2.02.2022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1.03.2022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2.03.2022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22-02-21T16:53:00Z</cp:lastPrinted>
  <dcterms:modified xsi:type="dcterms:W3CDTF">2022-02-21T12:53:00Z</dcterms:modified>
  <cp:revision>93</cp:revision>
  <dc:subject/>
  <dc:title>ИЗВЕЩЕНИЕ</dc:title>
</cp:coreProperties>
</file>