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>Приложение № 5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  <w:t xml:space="preserve">ТЕХНИЧЕСКОЕ ЗАДАНИЕ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645910" cy="350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5910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  <w:t>на поставку автомобильных жидкостей и смазочных материалов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i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/>
                                <w:color w:val="000000"/>
                                <w:sz w:val="24"/>
                                <w:szCs w:val="28"/>
                                <w:lang w:eastAsia="ru-RU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3pt;height:27.6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color w:val="000000"/>
                          <w:sz w:val="24"/>
                          <w:szCs w:val="28"/>
                          <w:lang w:eastAsia="ru-RU"/>
                        </w:rPr>
                        <w:t>на поставку автомобильных жидкостей и смазочных материалов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i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/>
                          <w:color w:val="000000"/>
                          <w:sz w:val="24"/>
                          <w:szCs w:val="28"/>
                          <w:lang w:eastAsia="ru-RU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бщие требования к Товару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В целях защиты жизни и здоровья человека, имущества, охраны окружающей среды и предупреждения действий, вводящих в заблуждение потребителей, Товар должен соответствовать требованиям, установленным </w:t>
      </w:r>
      <w:r>
        <w:rPr>
          <w:rFonts w:cs="Times New Roman" w:ascii="Times New Roman" w:hAnsi="Times New Roman"/>
          <w:b/>
          <w:sz w:val="24"/>
        </w:rPr>
        <w:t>Техническим регламентом Таможенного союза ТР ТС 030/2012 «О требованиях к смазочным материалам, маслам и специальным жидкостям»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овар должен быть новым, выпущенным не ранее 4-квартала 2021 года, поставляться в новой фирменной та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несет ответственность за любые потери и/или повреждения Товара, связанные с неправильной упак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аждая партия Товара должна сопровождаться документами, подтверждающими его количество, ассортимент и стоимость (по формам, установленным унифицированными альбомами первичной учетной документаци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вщик вместе с Товаром обязуется передать Заказчику документы, необходимые для эксплуатации Товара, а также документы, свидетельствующие о соответствии качества Товара требованиям, установленным нормативно-правовыми актами Р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highlight w:val="yellow"/>
        </w:rPr>
      </w:pPr>
      <w:r>
        <w:rPr>
          <w:rFonts w:cs="Times New Roman" w:ascii="Times New Roman" w:hAnsi="Times New Roman"/>
          <w:sz w:val="24"/>
          <w:highlight w:val="yellow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</w:rPr>
        <w:t>Наименование и сведения о начальных (максимальных) ценах на Товар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tbl>
      <w:tblPr>
        <w:tblW w:w="105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7167"/>
        <w:gridCol w:w="2715"/>
      </w:tblGrid>
      <w:tr>
        <w:trPr>
          <w:trHeight w:val="255" w:hRule="atLeas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71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Товара</w:t>
            </w:r>
          </w:p>
        </w:tc>
        <w:tc>
          <w:tcPr>
            <w:tcW w:w="271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чальная (максимальная) цена за единицу Товара, руб. с НДС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0" w:name="OLE_LINK1"/>
            <w:bookmarkEnd w:id="0"/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сол А-45 Т-С (Дзержинск) Felix (10кг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8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фриз Т-С FELIX CARBOX -40 10 кг. красны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35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фриз Т-С FELIX Prolonger-40 10кг. зелены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9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ормозная жидкость Т-С РосДот-4 (455 гр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нтифриз Т-С FELIX Energy  -45 5кг. желтый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2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азка Литол-24 Девон-Групп (18кг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0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Motul 2Т Snowpower 4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3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Mannol 2T Universal (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С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)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ансмиссион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 Mannol Dextron III Automatic Plus 8206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REPSOL ELITE COMPETICION 5W40 (4L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2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REPSOL ELITE COMPETICION 5W40 (1L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.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EURONOL DRIVE FORMULA 10W40 A3/B4 (203L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 19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EURONOL TURBO DIESEL STANDART 15W40 216,5L CF-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 85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REPSOL DIESEL TURBO THPD 10W40 208L CI-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 30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гидравлическое EURONOL HYDROSTANDART HVLP ISO VG 46 216,5L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4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нефть тр/м Kinetic 80w90 GL-5 (бочка 216,5 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52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REPSOL DIESEL TURBO THPD 15W40 208L CI-4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 98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оснефть Maximum 15w40 SG/CD (180 кг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 7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Жидкость стеклоомывающая -20C Нефтехим (5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EURONOL TURBO DIESEL PRIORITET 10W40 CH-4 (216,5L)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п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44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Mobil 1 ESP Formula 5w30 (4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31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оторное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Mobil 1 ESP Formula 5w30 (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3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MOBIL Mobilube-1 SHC 75w90 GL 4/5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4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трансмиссионное TOYOTA ATF WS 4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28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Mobil 1 FS X1 5w40 SN/SM, A3/B3/B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4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08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6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Mobil 1 FS X1 5w40 SN/SM, A3/B3/B4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синт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(1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9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7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трансмиссионное Mobil ATF 320 (1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99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8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гидравлическое EURONOL HYDROSTANDART HVLP ISO VG 32 (216,5L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 3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аствор мочевины AdBlue (20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0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olaris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Demand Drive Hub Fluid All-Terrain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2877922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63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1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olaris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PURE AGL GEARCASE LUBRICANT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2878068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Polaris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тр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ATV Angle Drive Fluid 1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2876160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 16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3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Motul 7100 4T10w50 (1литр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23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4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трансмиссионое MOTUL тр/м Transoil 10w40 (1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8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трансмиссионное BRP XPS тр/м 75w140 1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1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6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MOTUL X-cess 8100 5w40 (5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л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 34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7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трансмиссионное Motul  Gear FF Comp 75w140 (1л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716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8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Motul 7100 20w50 (1литр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0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Motul 7100 10w40 (1литр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 15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BRP XPS 0w40 4T 1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368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BRP XPS 5w40 4T 1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 240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2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Масло моторное Yamalube 10w40 4T 1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67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3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мазк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для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идромолота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JCB Special Hammer Grease 400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>гр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62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нсистентная смазка для шприцевания JCB HP Grease 400 гр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4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enwell Очиститель карбюратора и дроссельных заслонок 400 мл.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G-3319 Запуск двигателя быстрый  диз. ДВС 286г.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5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мазка медная Felix 400мл (аэр.)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2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8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Venwell cмазка аэрозоль алюминиевая 400 мл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23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9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SYNTHETIUM смазка аэрозоль тефлоновая 520 мл SN-4535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1,00</w:t>
            </w:r>
          </w:p>
        </w:tc>
      </w:tr>
      <w:tr>
        <w:trPr>
          <w:trHeight w:val="225" w:hRule="atLeas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0</w:t>
            </w:r>
          </w:p>
        </w:tc>
        <w:tc>
          <w:tcPr>
            <w:tcW w:w="7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HG-5531 Молибденовая смазка 312 гр</w:t>
            </w:r>
          </w:p>
        </w:tc>
        <w:tc>
          <w:tcPr>
            <w:tcW w:w="27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67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ну также включаются все расходы Исполнителя, производимые им в процессе поставки товара, в том числе все виды установленных налогов, таможенные и другие обязательные платежи, связанные с исполнением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454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FFFFFF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111C24"/>
      <w:sz w:val="24"/>
      <w:szCs w:val="24"/>
    </w:rPr>
  </w:style>
  <w:style w:type="paragraph" w:styleId="Xl86">
    <w:name w:val="xl86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7">
    <w:name w:val="xl1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3">
    <w:name w:val="Текст примечания"/>
    <w:basedOn w:val="Normal"/>
    <w:qFormat/>
    <w:pPr>
      <w:spacing w:lineRule="auto" w:line="240" w:before="0" w:after="16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next w:val="Style25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1:58:00Z</dcterms:created>
  <dc:creator>Инкина Галина</dc:creator>
  <dc:description/>
  <cp:keywords/>
  <dc:language>en-US</dc:language>
  <cp:lastModifiedBy>Сальникова Наталья Александровна</cp:lastModifiedBy>
  <cp:lastPrinted>2016-09-20T08:41:00Z</cp:lastPrinted>
  <dcterms:modified xsi:type="dcterms:W3CDTF">2022-02-21T06:27:00Z</dcterms:modified>
  <cp:revision>4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3F403B0E4A3B46860A4DE0DCB69C3B</vt:lpwstr>
  </property>
</Properties>
</file>